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Наряд-допуск хранится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-ДОПУСК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ВЕДЕНИЕ ГАЗ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АГЗС (зона, установк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проведения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деление, участок, аппарат, коммун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Характер выполняемых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тветственный за подготовительные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ый за проведение раб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Мероприятия  по  подготовке  объекта к проведению газ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последовательность их прове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хем, эски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Мероприятия, обеспечивающие безопасное проведение раб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редства индивидуальной защиты и режим рабо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Старший мастер АГЗ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Мероприятия согласованы со службой техники безопасно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Состав бригады и отметка о прохождении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350"/>
        <w:gridCol w:w="1351"/>
        <w:gridCol w:w="2429"/>
        <w:gridCol w:w="256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членов   </w:t>
              <w:br/>
              <w:t xml:space="preserve">бригад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бот</w:t>
              <w:br/>
              <w:t>ознакомлен, инст-</w:t>
              <w:br/>
              <w:t xml:space="preserve">руктаж получил,  </w:t>
              <w:br/>
              <w:t xml:space="preserve">подпись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аж провел,</w:t>
              <w:br/>
              <w:t>должность, Ф.И.О.,</w:t>
              <w:b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Анализ  воздушной  среды перед началом и в период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755"/>
        <w:gridCol w:w="1755"/>
        <w:gridCol w:w="1754"/>
        <w:gridCol w:w="1890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отбора  </w:t>
              <w:br/>
              <w:t xml:space="preserve">про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мые</w:t>
              <w:br/>
              <w:t xml:space="preserve">компонен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>концентрац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анализ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одившего </w:t>
              <w:br/>
              <w:t xml:space="preserve">анализ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Мероприятия  по  подготовке  к безопасному  провед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наряду-допуску выполне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320"/>
      </w:tblGrid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одготовительные   </w:t>
              <w:br/>
              <w:t xml:space="preserve">работы (фамилия, подпись, дата,   </w:t>
              <w:br/>
              <w:t xml:space="preserve">время)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роведение    </w:t>
              <w:br/>
              <w:t xml:space="preserve">газоопасных работ (фамилия,   </w:t>
              <w:br/>
              <w:t xml:space="preserve">подпись, дата, врем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1. Возможность производства работ подтверждаю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едставителя службы техники безопасности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2. К производству работ допуск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рший мастер АГЗ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Срок действия наряда-допуска продлен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215"/>
        <w:gridCol w:w="1349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ове- </w:t>
              <w:br/>
              <w:t xml:space="preserve">дения  </w:t>
              <w:br/>
              <w:t xml:space="preserve">работ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анализа    </w:t>
              <w:br/>
              <w:t xml:space="preserve">воздушной  </w:t>
              <w:br/>
              <w:t xml:space="preserve">среды (ла- </w:t>
              <w:br/>
              <w:t xml:space="preserve">бораторно- </w:t>
              <w:br/>
              <w:t xml:space="preserve">го или ав- </w:t>
              <w:br/>
              <w:t xml:space="preserve">томатичес- </w:t>
              <w:br/>
              <w:t xml:space="preserve">кого)      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оизводства работ подтверждаю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ный  </w:t>
              <w:br/>
              <w:t xml:space="preserve">мастер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</w:t>
              <w:br/>
              <w:t>службы техники</w:t>
              <w:br/>
              <w:t xml:space="preserve">безопас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мастер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Работа выполнена в полном объеме, наряд-допуск закры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лица, ответственного за проведение работ, ста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стера, врем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2</Characters>
  <CharactersWithSpaces>3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ведение газоопасных работ на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