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ликвидации ава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режден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-114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 акционерное обществ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е подразделен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РЯД-ДОПУСК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оведение огневых (ремонтных), газоопасных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ыдан (кому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 руководителя работ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проведение работ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выполнение раб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характер и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ы, опасные и вредные производственные фак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проведения раб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часток, установка, аппар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муникация,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став  бригады исполнителей,  в том числе дублеры, наблю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 большом числе членов бригады ее состав и требуемые 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  в прилагаемом  списке с  отметкой об этом 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). В графе 3 указывается: производитель работ (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), исполнитель, бригадир, наблюдающий и т.п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620"/>
        <w:gridCol w:w="1755"/>
        <w:gridCol w:w="1080"/>
        <w:gridCol w:w="675"/>
        <w:gridCol w:w="216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</w:t>
              <w:br/>
              <w:t>выполняемая</w:t>
              <w:br/>
              <w:t xml:space="preserve">функц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</w:t>
              <w:br/>
              <w:t xml:space="preserve">(разряд,    </w:t>
              <w:br/>
              <w:t xml:space="preserve">группа) по  </w:t>
              <w:br/>
              <w:t xml:space="preserve">электро-    </w:t>
              <w:br/>
              <w:t>безопасности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словиями</w:t>
              <w:br/>
              <w:t xml:space="preserve">работы   </w:t>
              <w:br/>
              <w:t>ознакомлен,</w:t>
              <w:br/>
              <w:t xml:space="preserve">инструктаж </w:t>
              <w:br/>
              <w:t xml:space="preserve">получил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>Ф.И.О., подпись</w:t>
              <w:br/>
              <w:t xml:space="preserve">проводившего  </w:t>
              <w:br/>
              <w:t xml:space="preserve">инструктаж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ланируемое время провед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______ время ____________ 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_______________ время ____________ 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ры по обеспечению безопаснос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рганизационные и 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ры безопасности, осуществляемые при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а к проведению работ, при их проведении,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ллективной и индивидуальной защиты, режим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личии  проекта  организации  подготовки  и  безоп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работ  в п. 6  пишется:  "Указаны в приложении N 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у-допуску:   "Проект  организации  подготовки  и  безоп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работ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ребуемые прилож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хем, эскизов,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анализов, проект  организации подготовки и безоп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едения работ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обые услов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 т.ч. присутствие страхующих (наблюда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  при проведени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ряд-допуск выда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 лиц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ряд-допуск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. Со службой охраны тру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и ее наличии на объекте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2. С пожарной охрано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3. С взаимодействующими службами, цехами,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конкретную службу)          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конкретную службу)          (должность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конкретную службу)          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4. С диспетчером, операторо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Анализ  воздушной  среды перед  началом и в период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80"/>
        <w:gridCol w:w="1485"/>
        <w:gridCol w:w="1080"/>
        <w:gridCol w:w="1485"/>
        <w:gridCol w:w="1754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отбора</w:t>
              <w:br/>
              <w:t xml:space="preserve">про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отбора</w:t>
              <w:br/>
              <w:t xml:space="preserve">про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-</w:t>
              <w:br/>
              <w:t xml:space="preserve">ляемые </w:t>
              <w:br/>
              <w:t xml:space="preserve">компо- </w:t>
              <w:br/>
              <w:t xml:space="preserve">нент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ая</w:t>
              <w:br/>
              <w:t>концентра-</w:t>
              <w:br/>
              <w:t xml:space="preserve">ция пар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>анализ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лица, про-</w:t>
              <w:br/>
              <w:t xml:space="preserve">водившего </w:t>
              <w:br/>
              <w:t xml:space="preserve">анализ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- </w:t>
              <w:br/>
              <w:t>ветственного</w:t>
              <w:br/>
              <w:t xml:space="preserve">за проведе- </w:t>
              <w:br/>
              <w:t xml:space="preserve">ние работ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оведении работ более  1 смены  таблица результатов 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й   среды  перед  началом  и  в  период  проведения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ается  в  приложении  к  наряду-допуску, а в п. 7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название 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бъект к проведению работ подгото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, подпись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подготовку работ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, подпись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проведение работ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 выполнению работ допускаю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щего за безопасное производство работ в целом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тметка о ежедневном  допуске к работе и перерыве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вый ден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351"/>
        <w:gridCol w:w="1214"/>
        <w:gridCol w:w="1216"/>
        <w:gridCol w:w="1349"/>
        <w:gridCol w:w="1215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безопасности по п. 6 и анализ воздушной среды   </w:t>
              <w:br/>
              <w:t xml:space="preserve">по п. 11 выполнены: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аботы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работы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(ч,   </w:t>
              <w:br/>
              <w:t xml:space="preserve">мин.)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 </w:t>
              <w:br/>
              <w:t xml:space="preserve">ответственных: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(ч,  </w:t>
              <w:br/>
              <w:t xml:space="preserve">мин.)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 </w:t>
              <w:br/>
              <w:t xml:space="preserve">ответственных: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одго-</w:t>
              <w:br/>
              <w:t xml:space="preserve">товку к  </w:t>
              <w:br/>
              <w:t xml:space="preserve">работа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о- </w:t>
              <w:br/>
              <w:t xml:space="preserve">ведение </w:t>
              <w:br/>
              <w:t xml:space="preserve">работ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одго-</w:t>
              <w:br/>
              <w:t xml:space="preserve">товку к  </w:t>
              <w:br/>
              <w:t xml:space="preserve">работа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о- </w:t>
              <w:br/>
              <w:t xml:space="preserve">ведение </w:t>
              <w:br/>
              <w:t xml:space="preserve">работ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оведении  работ  более 10 дней таблица отметок о ежедне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е  к  работе  и  ее  окончании  помещается  в  приложени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у-допуску, а в п. 7 указывается номер этого 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Наряд-допуск  продлен (при  необходимости   проведения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планируемого времени - см. п. 5) д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 и вре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 которого продлевается действие наряда-до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, подпись лица, выдавшего наряд-допу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родление  наряда-допуска  согласовано  (заполняется 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 работы   не   закончены   в  сроки,   указанные   в  п.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а-допуска, должностными лицами, указанными в п. 10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1. Со службой охраны тру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и ее наличии на нефтепров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ъекте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2. С пожарной охрано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3. С взаимодействующими службами, цехами, организац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конкретную службу)             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конкретную службу)             (должность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конкретную службу)             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4. С диспетчером, операторо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К выполнению работ на период  продления  допускаю  (с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а воздушной среды, п. 11)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щего за безопасное производство работ в целом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Изменения в составе бригады исполн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810"/>
        <w:gridCol w:w="945"/>
        <w:gridCol w:w="810"/>
        <w:gridCol w:w="945"/>
        <w:gridCol w:w="810"/>
        <w:gridCol w:w="945"/>
        <w:gridCol w:w="1215"/>
      </w:tblGrid>
      <w:tr>
        <w:trPr>
          <w:trHeight w:val="360" w:hRule="atLeast"/>
          <w:cantSplit w:val="true"/>
        </w:trPr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состав бригады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 из состава </w:t>
              <w:br/>
              <w:t xml:space="preserve">бригады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руково- </w:t>
              <w:br/>
              <w:t xml:space="preserve">дителя  </w:t>
              <w:br/>
              <w:t xml:space="preserve">работ,  </w:t>
              <w:br/>
              <w:t xml:space="preserve">прово-  </w:t>
              <w:br/>
              <w:t xml:space="preserve">дившего </w:t>
              <w:br/>
              <w:t>инструк-</w:t>
              <w:br/>
              <w:t xml:space="preserve">таж и   </w:t>
              <w:br/>
              <w:t xml:space="preserve">замену  </w:t>
              <w:br/>
              <w:t xml:space="preserve">членов  </w:t>
              <w:br/>
              <w:t xml:space="preserve">бригады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слови-</w:t>
              <w:br/>
              <w:t>ями рабо-</w:t>
              <w:br/>
              <w:t xml:space="preserve">ты озна- </w:t>
              <w:br/>
              <w:t xml:space="preserve">комлен,  </w:t>
              <w:br/>
              <w:t xml:space="preserve">проинст- </w:t>
              <w:br/>
              <w:t xml:space="preserve">руктиро- </w:t>
              <w:br/>
              <w:t>ван (под-</w:t>
              <w:br/>
              <w:t xml:space="preserve">пись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- </w:t>
              <w:br/>
              <w:t>лифи-</w:t>
              <w:br/>
              <w:t xml:space="preserve">ка-  </w:t>
              <w:br/>
              <w:t xml:space="preserve">ция, </w:t>
              <w:br/>
              <w:t xml:space="preserve">раз- </w:t>
              <w:br/>
              <w:t xml:space="preserve">ряд, </w:t>
              <w:br/>
              <w:t>груп-</w:t>
              <w:br/>
              <w:t xml:space="preserve">п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>няемая</w:t>
              <w:br/>
              <w:t xml:space="preserve">функ- </w:t>
              <w:br/>
              <w:t xml:space="preserve">ц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>няемая</w:t>
              <w:br/>
              <w:t xml:space="preserve">функ- </w:t>
              <w:br/>
              <w:t xml:space="preserve">ция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Работы  выполнены в  полном объеме,  рабочие  места 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ок, инструмент и материалы убраны, люди вы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ремя, дата, подпись ответственного за проведе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ремя, дата, подпись начальника смены (опе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Работы приняты, наряд-допуск за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, должность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давшего наряд-допуск, дата, врем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7</Words>
  <Characters>10217</Characters>
  <CharactersWithSpaces>8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энергетики Российской Федерации~ОАО АК «Транснефть», ОАО АК «Транснефть»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ведение огневых (ремонтных), газоопасных и других работ повышенной опасности на магистральных нефтепрово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