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овышенной опасность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про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4000-00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ТБ ЭТПУ и ТС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ставляется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правления не допуск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 (участок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ЯД - ДОПУС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РАБОТ С ПОВЫШЕННОЙ ОПАС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ЭКСПЛУАТАЦИИ И РЕМОНТЕ ТЕПЛОПОТРЕБЛЯЮЩИХ УСТАНО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ПЛОВЫХ СЕТЕЙ 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ю работ, наблюдающем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ужное подчеркнуть)       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одержание работы, объект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оизводства рабо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часы, минут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асы, минут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руководителем назначаетс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- допуск выда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бригад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без производителя работ, фамилия, и.о., раз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одготовки к производству работ выполнен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асы, минут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ется в работ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чень оборудования, расположенного вбли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а работы и находящегося под напряжением, давл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сокой температурой, взрывоопасн.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щ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, отчеств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ый персонал других цех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 цехов, должности, фамилии, и.о.,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е место   и  условия  работы  проверены.  Бригада  с  ме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ознакомлена и к работе допущ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состава брига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1755"/>
        <w:gridCol w:w="1890"/>
      </w:tblGrid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ы в состав </w:t>
              <w:br/>
              <w:t>бригады (фамилия,</w:t>
              <w:br/>
              <w:t>инициалы, разряд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едены из состава</w:t>
              <w:br/>
              <w:t xml:space="preserve">бригады       </w:t>
              <w:br/>
              <w:t>(фамилия, инициалы,</w:t>
              <w:br/>
              <w:t xml:space="preserve">разряд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руководитель,</w:t>
              <w:br/>
              <w:t xml:space="preserve">подпись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ежедневного допуска к работе, окончание работы, пере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ругое рабочее мест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1081"/>
        <w:gridCol w:w="1215"/>
        <w:gridCol w:w="810"/>
        <w:gridCol w:w="2024"/>
        <w:gridCol w:w="121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рабоче-</w:t>
              <w:br/>
              <w:t xml:space="preserve">го места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к работе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ты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содержанием наряда  </w:t>
              <w:br/>
              <w:t xml:space="preserve">ознакомлен. Меры      </w:t>
              <w:br/>
              <w:t>безопасности проверены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а из зоны производства </w:t>
              <w:br/>
              <w:t xml:space="preserve">работ выведена. Наряд сдан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- </w:t>
              <w:br/>
              <w:t>кающий,</w:t>
              <w:br/>
              <w:t>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  </w:t>
              <w:br/>
              <w:t xml:space="preserve">работ,  </w:t>
              <w:br/>
              <w:t xml:space="preserve">подпис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руководитель  </w:t>
              <w:br/>
              <w:t>работ, 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ка-</w:t>
              <w:br/>
              <w:t xml:space="preserve">ющий,   </w:t>
              <w:br/>
              <w:t xml:space="preserve">подпись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наряду - допуску полностью окончен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асы, минут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места осмотрены, наряд закры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асы, минут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щи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5</Characters>
  <CharactersWithSpaces>3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экономики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ведение работ с повышенной опасностью при эксплуатации и ремонте теплопотребляющих установок, тепловых сетей и оборудова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