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 повышенной опасностью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 проведе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 РО 14000-005-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ТБ ЭЭП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яется в дву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емплярах, ис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допускаютс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РЯД - ДОПУСК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ПРОВЕДЕНИЕ РАБОТ В ЭЛЕКТРОУСТАНОВ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му руководителю раб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кающему ____________________ Производителю раб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людающему ____________________ с членами бригады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аетс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начать: дата _____ время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закончить: дата ______ время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выполнить:  со снятием напряжения, без снятия напряж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коведущих  частях  и  вблизи  них;  вдали от токоведущих час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хся под напряжением (ненужное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Меры по подготовке рабочих мест к работ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5400"/>
      </w:tblGrid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электроус- </w:t>
              <w:br/>
              <w:t>тановок, в которых нужно</w:t>
              <w:br/>
              <w:t xml:space="preserve">произвести отключения и </w:t>
              <w:br/>
              <w:t xml:space="preserve">наложить заземления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то должно быть отключено        </w:t>
              <w:br/>
              <w:t xml:space="preserve">и где заземлено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ые указа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 выдал: дата ___ время ___ подпись ____ Фамилия, и.о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 продлил до: дата ____ время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 Фамилия, и.о. ___________ дата _____ время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азрешение на допуск к работ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810"/>
        <w:gridCol w:w="2430"/>
        <w:gridCol w:w="2160"/>
      </w:tblGrid>
      <w:tr>
        <w:trPr>
          <w:trHeight w:val="48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ешение на подготовку</w:t>
              <w:br/>
              <w:t>рабочих мест и на допуск</w:t>
              <w:br/>
              <w:t xml:space="preserve">к работе получил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врем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кого (фамилия,</w:t>
              <w:br/>
              <w:t xml:space="preserve">должность)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кающий  </w:t>
              <w:br/>
              <w:t xml:space="preserve">(подпись)   </w:t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ие места подготовлены. Под напряжением остались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кающий _________ Ответственный руководитель раб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Ежедневный допуск к работе и ее оконч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09"/>
        <w:gridCol w:w="1081"/>
        <w:gridCol w:w="1214"/>
        <w:gridCol w:w="811"/>
        <w:gridCol w:w="1620"/>
        <w:gridCol w:w="1484"/>
      </w:tblGrid>
      <w:tr>
        <w:trPr>
          <w:trHeight w:val="480" w:hRule="atLeast"/>
          <w:cantSplit w:val="true"/>
        </w:trPr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игада проинструктирована и   </w:t>
              <w:br/>
              <w:t xml:space="preserve">допущена на подготовленное место </w:t>
              <w:br/>
              <w:t xml:space="preserve">работы             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закончена, бригада  </w:t>
              <w:br/>
              <w:t xml:space="preserve">из зоны производства работ </w:t>
              <w:br/>
              <w:t xml:space="preserve">удален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рабочих мест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время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врем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снятии  </w:t>
              <w:br/>
              <w:t>заземлений,</w:t>
              <w:br/>
              <w:t xml:space="preserve">наложенных </w:t>
              <w:br/>
              <w:t xml:space="preserve">бригадой, </w:t>
              <w:br/>
              <w:t xml:space="preserve">сообщено  </w:t>
              <w:br/>
              <w:t xml:space="preserve">(кому)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и-</w:t>
              <w:br/>
              <w:t>тель работ</w:t>
              <w:br/>
              <w:t xml:space="preserve">(подпись)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- </w:t>
              <w:br/>
              <w:t>кающег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-</w:t>
              <w:br/>
              <w:t xml:space="preserve">дителя  </w:t>
              <w:br/>
              <w:t xml:space="preserve">работ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  <w:br/>
              <w:t xml:space="preserve">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зменения в составе брига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485"/>
        <w:gridCol w:w="1619"/>
        <w:gridCol w:w="4455"/>
      </w:tblGrid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ден </w:t>
              <w:br/>
              <w:t>в состав</w:t>
              <w:br/>
              <w:t xml:space="preserve">бригады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еден  </w:t>
              <w:br/>
              <w:t>из состава</w:t>
              <w:br/>
              <w:t xml:space="preserve">бригады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 время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ил             </w:t>
              <w:br/>
              <w:t xml:space="preserve">(подпись, фамилия, и.о.)   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 полностью закончена,  бригада из  зоны  производства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алена; заземления, наложенные бригадой, сня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ено (кому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 время _______ Производитель раб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ветственный руководитель рабо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Лицо, выдавшее наряд - допуск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37</Characters>
  <CharactersWithSpaces>2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Министерство экономики Российской Федерации</dc:creator>
  <dc:description/>
  <dc:language>en-US</dc:language>
  <cp:lastModifiedBy/>
  <dcterms:modified xsi:type="dcterms:W3CDTF">2011-10-30T10:03:00Z</dcterms:modified>
  <cp:revision>2</cp:revision>
  <dc:subject>Наряд</dc:subject>
  <dc:title>Наряд-допуск на проведение работ в электроустановках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