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ксохимическом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кончан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ряд-допуск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дан лицу, выдавшему 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-ДОПУСК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РАБОТ В ГАЗООПАСНЫХ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ех, участок, агрег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ый руководитель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тветственный исполн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раткий перечень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одолжительность работы ______________________________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стояние объекта (группа газоопасност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еобходимые меры безопас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Работа  проводится  по  прилагаемому  плану  организации 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а. Работа  проводится  без  составления плана организации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 по    согласованию    с    газоспасательной   стан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уководителем и исполнител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При  заполнении  один  из двух текстов (п.  9 или 9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вычеркну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одготовку провел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Подготовку проверил, с условиями работы ознакомлен;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Согласов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представителя ГСС или ДГС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Назначен дежурный газоспаса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С  безопасными   условиями   ведения   работ  ознакомлен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структиров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35"/>
        <w:gridCol w:w="162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 номер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инструктируем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Наряд-допуск выда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Наряд-допуск получил ответственный руковод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Наряд-допуск получил ответственный исполн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Продление наряда-до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2025"/>
        <w:gridCol w:w="1620"/>
        <w:gridCol w:w="2161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 xml:space="preserve">начала и </w:t>
              <w:br/>
              <w:t xml:space="preserve">окончания </w:t>
              <w:br/>
              <w:t xml:space="preserve">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и </w:t>
              <w:br/>
              <w:t>подпись лица,</w:t>
              <w:br/>
              <w:t xml:space="preserve">выдавшего  </w:t>
              <w:br/>
              <w:t xml:space="preserve">наряд-допуск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и    </w:t>
              <w:br/>
              <w:t xml:space="preserve">подпись от-   </w:t>
              <w:br/>
              <w:t xml:space="preserve">ветственного  </w:t>
              <w:br/>
              <w:t xml:space="preserve">исполнителя   </w:t>
              <w:br/>
              <w:t xml:space="preserve">рабо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   </w:t>
              <w:br/>
              <w:t xml:space="preserve">газоспаса- </w:t>
              <w:br/>
              <w:t xml:space="preserve">тель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с </w:t>
              <w:br/>
              <w:t xml:space="preserve">ГС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Работа окончена. Персонал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вре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Материалы  и  инструменты  убраны.  Газоспасатель с дежу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время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ведение работ в газоопасных местах в коксохимическом производств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