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азовом хозяйстве металлург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ксохимических предприятий и произво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Б 11-401-0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кончании работы наряд-допу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ен быть сдан лицу, выдавшему ег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РЯД-ДОПУСК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ВЕДЕНИЕ РАБОТ В ГАЗООПАСНЫХ МЕСТ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Место работы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цех, участок, агрег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тветственный руководитель работ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Ответственный исполнитель рабо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Краткий перечень работ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Продолжительность работы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о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ата, 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Состояние объекта (группа газоопасности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Необходимые меры безопасност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Работа  проводится  по  прилагаемому  плану  организации  и 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а. Работа проводится  без  составления  плана  организации  и 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   по   согласованию   с   газоспасательной   станц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м руководителем и исполнителем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При заполнении один из двух текстов (п.  9 или 9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ен быть вычеркну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Подготовку провел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, фамилия, имя, отчество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Подготовку проверил,  с условиями работы ознакомлен,  персо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нструктирован. Ответственный исполнитель работ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амилия, имя, отчество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Согласовано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дпись представителя ГСС или ДГС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Назначенный дежурный газоспасатель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С   безопасными   условиями   ведения   работ   ознакомлены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нструктированы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5399"/>
        <w:gridCol w:w="1216"/>
      </w:tblGrid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бельный номер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 отчество инструктируемого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</w:r>
          </w:p>
        </w:tc>
      </w:tr>
      <w:tr>
        <w:trPr>
          <w:trHeight w:val="1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Наряд-допуск выдал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дата, время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Наряд-допуск получил ответственный руководитель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ата, время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Наряд-допуск получил ответственный исполнитель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ата, время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 Продление наряда-допус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2026"/>
        <w:gridCol w:w="2025"/>
        <w:gridCol w:w="1214"/>
        <w:gridCol w:w="1891"/>
      </w:tblGrid>
      <w:tr>
        <w:trPr>
          <w:trHeight w:val="8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 время</w:t>
              <w:br/>
              <w:t xml:space="preserve">начала и </w:t>
              <w:br/>
              <w:t xml:space="preserve">окончания </w:t>
              <w:br/>
              <w:t xml:space="preserve">работ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</w:t>
              <w:br/>
              <w:t xml:space="preserve">отчество и  </w:t>
              <w:br/>
              <w:t xml:space="preserve">подпись лица, </w:t>
              <w:br/>
              <w:t xml:space="preserve">выдавшего   </w:t>
              <w:br/>
              <w:t xml:space="preserve">наряд-допуск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</w:t>
              <w:br/>
              <w:t xml:space="preserve">отчество и   </w:t>
              <w:br/>
              <w:t xml:space="preserve">подпись    </w:t>
              <w:br/>
              <w:t>ответственного</w:t>
              <w:br/>
              <w:t xml:space="preserve">исполнителя  </w:t>
              <w:br/>
              <w:t xml:space="preserve">работ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чен</w:t>
              <w:br/>
              <w:t>газоспа-</w:t>
              <w:br/>
              <w:t xml:space="preserve">сатель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овано </w:t>
              <w:br/>
              <w:t xml:space="preserve">с ГСС     </w:t>
            </w:r>
          </w:p>
        </w:tc>
      </w:tr>
      <w:tr>
        <w:trPr>
          <w:trHeight w:val="1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. Работа окончена. Персонал вывед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ый руководитель работ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ата, время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. Материал и инструменты убраны. Газоспасатель с дежурства сня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ый руководитель работ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ата, время, 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РЕШОК НАРЯДА-ДОПУСКА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ВЕДЕНИЕ РАБОТ В ГАЗООПАСНЫХ МЕСТ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Место работы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тветственный руководитель работ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Ответственный исполнитель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Краткий перечень работ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Продолжительность работы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о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Состояние объекта (группа газоопасности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Необходимые меры безопасност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Работа проводится по плану организации и ее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а. Работа  проводится  без  составления  плана  организации  и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по согласованию  с  газоспасательной  станцией  (ДГСД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м руководителем и ответственным исполн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При  заполнении  корешка  наряда-допуска  один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вух текстов (п. 9 или 9а) должен быть зачеркну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Подготовку провел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Подготовку проверил,  с условиями работы ознакомлен,  персо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нструктирован.   Наряд-допуск  получил  и  обязуюсь  выполн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требования. Ответственный исполнитель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Наряд-допуск выдал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олжность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Дата и время продления наряда-допуск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Работа окончен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ата, время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Наряд-допуск закрыт и сдан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ата, время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Корешок   наряда-допуска    подлежит    сдаче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зоспасательную станцию по окончании работ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9</Words>
  <Characters>6748</Characters>
  <CharactersWithSpaces>57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2:00Z</dcterms:created>
  <dc:creator>Федеральный горный и промышленный надзор России</dc:creator>
  <dc:description/>
  <dc:language>en-US</dc:language>
  <cp:lastModifiedBy/>
  <dcterms:modified xsi:type="dcterms:W3CDTF">2011-10-30T10:02:00Z</dcterms:modified>
  <cp:revision>2</cp:revision>
  <dc:subject>Наряд</dc:subject>
  <dc:title>Наряд-допуск на проведение работ в газоопасных мест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