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безопас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у ремонтных работ на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ерерабатывающей промыш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ровед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Цех (отделение, установка)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Место и характер выполняемых раб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Ф.И.О. и должности ответствен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подготовку оборуд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проведение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  Мероприятия   по   подготовке   объекта   к  проведению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овательность их провед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  Перечень    дополнительных   документов,    прилагаемых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у-допуск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хемы, эскизы, акты анализов воздушной сре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Мероприятия, обеспечивающие безопасное проведение раб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редства индивидуальной защиты и режим рабо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Начальник цех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Мероприятия соглас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заимосвязанными цехам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межного цех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Исполнители  работ,  отметка  о прохождении инструктажа 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состава брига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1214"/>
        <w:gridCol w:w="946"/>
        <w:gridCol w:w="323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членов</w:t>
              <w:br/>
              <w:t xml:space="preserve">бригады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</w:t>
              <w:br/>
              <w:t xml:space="preserve">должность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аж 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ода и      </w:t>
              <w:br/>
              <w:t xml:space="preserve">вывода из бригад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л</w:t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Мероприятия  по  подготовке  к безопасному  проведению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наряду-допуску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подготовительные (ответственный з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)                           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подпись, дата, время)    (фамилия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Возможность производства работ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представителя ГСС (службы охраны труда), врем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К производству работ допуск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тарший по смене (подпись, дата, врем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Наряд-допуск продле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429"/>
        <w:gridCol w:w="1486"/>
        <w:gridCol w:w="310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проведения </w:t>
              <w:br/>
              <w:t xml:space="preserve">работы   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опасность проведения работы проверена,     </w:t>
              <w:br/>
              <w:t xml:space="preserve">возможность продолжения подтверждаем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</w:t>
              <w:br/>
              <w:t>проведение рабо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ий по</w:t>
              <w:br/>
              <w:t xml:space="preserve">смене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цех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Работа  выполнена  в полном  объеме,  инструмент  и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раны, люди выведены, наряд-допуск закры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подпись ответственного за проведение работы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подпись старшего по смене, дата, врем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0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ведение ремонтных работ на предприятиях нефтеперерабатывающе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