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уничтожения непригодных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ю вакцин и анатокси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3.2.1761-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РЯД-ДОПУСК 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уничтожение   медицинских   иммунобиологических   препар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игодных к применению,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причину уничт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едицинских иммунобиологических препар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(доз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годност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ответственные  за  проведение  и  безопасность  уничт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члены производственно-техническ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уничтож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уничтож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и способ уничтож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0</Characters>
  <CharactersWithSpaces>1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уничтожение медицинских иммунобиологических препаратов, непригодных к примен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