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ых условий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и работ с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ью на предприят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НАРЯДА-ДОПУСКА Н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ВМЕЩ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ставляется в двух экземплярах, перечерк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исправления не допуск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ВЕДЕНИЕ СОВМЕЩ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. НАРЯ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одразде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ланом, графиком, указание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производиться следующие работ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одразделения (подрядной организации), произв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 обеспечения   безопасности   следует   выполн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одразделением, в котором производятся рабо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, какое оборудование должно быть обеспечено, гд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кие поставить ограждения, освободить проезд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Подразделением  (подрядной  организацией),   ведущим 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все мероприятия, обеспечивающие безопасность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едении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объемом работы ознакомлены руководители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19___ г.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яд выдан _____________________________  "___"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условиями работы ознакомлен и наряд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раб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2. ДОПУС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труктаж по охране труда в объеме инструкц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инструкции, по которым проведен инструк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бригаде в составе ________________ человек, в том чис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025"/>
        <w:gridCol w:w="2564"/>
        <w:gridCol w:w="2430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   </w:t>
              <w:br/>
              <w:t xml:space="preserve">разряд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членов    </w:t>
              <w:br/>
              <w:t xml:space="preserve">бригады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ые  в пунктах  1 и  2 мероприятия  выполнены,  разреш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упить к 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одразде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производитель раб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роцессе работы приняты измен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одразде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производитель раб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а  окончена  "___"____________ 19__ г.,  инструмент,  дет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раны; ограждения, плакаты сня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одразде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яд-допуск закрыт "___"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1</Characters>
  <CharactersWithSpaces>3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Главное управление по труду и социальным вопросам Московской области~Московский областной совет профсоюзов~Центр охраны труда Московской области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на ведение совмещенных работ повышенной опасности на предприятиях и в организация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