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с повышенной опасностью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 проведе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 РО 14000-005-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СТ 108.001.27-8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яется в дву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земплярах, ис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допускаютс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РЯД - ДОПУСК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ВЕДЕНИЕ СОВМЕЩЕН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. Наряд на выполнение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ю подраздел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звание подразделения,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ланом, графиком, указанием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ут производиться следующие работы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руководитель раб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)           (подпись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одразделения, производящего работы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амилия, имя, отчество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беспечения   безопасности   следует    выполнить  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одразделением, в котором производятся работы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, какое оборудование должно быть обесточе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де и какие поставить ограждения, освободить проезды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дразделением, ведущим работы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все мероприятия, обеспечивающие безопас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и ведении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бъемом работы ознакомлен. Руководитель подразделени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звание подразделения, должность,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 выдал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фамилия, имя, отчество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словиями работы ознакомлен и наряд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руководитель раб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фамилия, 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 Допуск к рабо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таж по  охране и безопасности  труда  в  объеме  инстру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инструкции, по которым проведен инструктаж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 бригаде в составе ___ человек, в том числ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024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.о.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я,  </w:t>
              <w:br/>
              <w:t xml:space="preserve">разряд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лица,</w:t>
              <w:br/>
              <w:t xml:space="preserve">получившего  </w:t>
              <w:br/>
              <w:t xml:space="preserve">инструктаж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лица,</w:t>
              <w:br/>
              <w:t xml:space="preserve">проведшего  </w:t>
              <w:br/>
              <w:t xml:space="preserve">инструктаж  </w:t>
            </w:r>
          </w:p>
        </w:tc>
      </w:tr>
      <w:tr>
        <w:trPr>
          <w:trHeight w:val="1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, указанные   в   пунктах  1  и  2  наряда  -  допу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ы, разрешается приступать к рабо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одраздел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руководитель раб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производитель раб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оцессе работы приняты изменен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одраздел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производитель раб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окончены,  инструмент,  детали убраны;  ограждения, плак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я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одраздел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сонал с места производства работ вывед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 - допуск закрыт "__" 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производитель раб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руководитель раб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.о., подпись,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4</Words>
  <Characters>4444</Characters>
  <CharactersWithSpaces>37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3:00Z</dcterms:created>
  <dc:creator>Министерство экономики Российской Федерации</dc:creator>
  <dc:description/>
  <dc:language>en-US</dc:language>
  <cp:lastModifiedBy/>
  <dcterms:modified xsi:type="dcterms:W3CDTF">2011-10-30T10:03:00Z</dcterms:modified>
  <cp:revision>2</cp:revision>
  <dc:subject>Наряд</dc:subject>
  <dc:title>Наряд-допуск на ведение совмещенных работ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