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повышенной опасность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провед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 РО 14000-005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ПБ-01-9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&lt;*&gt;                            Во взрывоопасных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без плана проведения огн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)                        работ не действите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Составляется в двух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исправления не допуск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Если этого требует нормативный документ,  регламентир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е проведение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РЯД - ДОПУСК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ВЫПОЛНЕНИЕ ОГНЕВЫХ РАБОТ НА ВРЕМЕННЫХ МЕ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уководителю раб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звание подраздел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 выполнение раб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характер и содержание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пасные и вредные производственные факто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проведения раб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ех, отделение, участок, оборуд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мещени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остав бригады (в т.ч. дублеры, наблюдающ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620"/>
        <w:gridCol w:w="2161"/>
        <w:gridCol w:w="1349"/>
        <w:gridCol w:w="121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яемая</w:t>
              <w:br/>
              <w:t xml:space="preserve">функция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  </w:t>
              <w:br/>
              <w:t>(разряд, группа</w:t>
              <w:br/>
              <w:t>по электробезо-</w:t>
              <w:br/>
              <w:t xml:space="preserve">пасности)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словиями работы</w:t>
              <w:br/>
              <w:t xml:space="preserve">ознакомлен,   </w:t>
              <w:br/>
              <w:t xml:space="preserve">инструктаж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ил,</w:t>
              <w:br/>
              <w:t xml:space="preserve">подпись, </w:t>
              <w:br/>
              <w:t xml:space="preserve">да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л,</w:t>
              <w:br/>
              <w:t>подпись,</w:t>
              <w:br/>
              <w:t xml:space="preserve">дата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большом   числе  членов  бригады  ее  состав  и  треб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могут прилагаться списком по указанной форме  с  отмет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этом в настоящем пунк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ланируемое время проведения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о __________ время ___________ д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кончание _______ время ___________ д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ры по обеспечению безопасност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рганизационные и техн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ры безопасности, осуществляемые при подготовк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 проведению огневых работ, средства коллек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индивидуальной защиты, режим работ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Требуемые прилож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я схем, эскизов, анализ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лан проведения огневых работ, ППР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собые услов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 том числе присутствие лиц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 проведении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ряд - допуск выдал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ба охраны труд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ба пожарной охран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ругие службы)            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ругие службы)            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е со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связанными           (цех, участок, должность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хами, участкам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.                              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Объект к проведению работ подготов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готовку         (должность, Ф.И.О., 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               (должность, Ф.И.О., 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К выполнению работ допускаю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Отметка о ежедневном допуске к работе, окончании этапа работ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1"/>
        <w:gridCol w:w="1755"/>
        <w:gridCol w:w="1755"/>
        <w:gridCol w:w="1350"/>
        <w:gridCol w:w="175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безопасности по п. 6 наряда - допуска выполнены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работы     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работы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>(ч, мин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допускающе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руководителя</w:t>
              <w:br/>
              <w:t xml:space="preserve">работ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>(ч, мин.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руководителя</w:t>
              <w:br/>
              <w:t xml:space="preserve">работ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Наряд - допуск продлен д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, время, подпись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ряд - допуск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Продление наряда  -  допуска  согласовано  (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. 1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звание службы, цеха, участка и др.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ветственного лица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К  выполнению  работ  на  период  продления  наряда  - д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скаю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допускающего, Ф.И.О., 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Изменение состава бригад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026"/>
        <w:gridCol w:w="1619"/>
        <w:gridCol w:w="1081"/>
        <w:gridCol w:w="810"/>
        <w:gridCol w:w="1754"/>
      </w:tblGrid>
      <w:tr>
        <w:trPr>
          <w:trHeight w:val="360" w:hRule="atLeast"/>
          <w:cantSplit w:val="true"/>
        </w:trPr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 в состав бригады, с условиями работы    </w:t>
              <w:br/>
              <w:t xml:space="preserve">ознакомлен, инструктаж получил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руководителя</w:t>
              <w:br/>
              <w:t xml:space="preserve">работ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, </w:t>
              <w:br/>
              <w:t>разряд, групп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яемая</w:t>
              <w:br/>
              <w:t xml:space="preserve">функция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0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еден из состава бригады     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руководителя </w:t>
              <w:br/>
              <w:t xml:space="preserve">работ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врем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яемая функция</w:t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Работа выполнена в полном объеме,  рабочие места  приведе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, инструмент и материалы убраны, люди выведены, наряд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ск закры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уководитель работ, 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чальник смены (старший по смене)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ведения работ, Ф.И.О., подпись, дата, врем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0</Words>
  <Characters>7360</Characters>
  <CharactersWithSpaces>6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экономики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выполнение огневых работ на временных местах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