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газораспредел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Д 39-1.10-069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        "Утверждаю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ОЛНЕНИЕ ОГНЕВЫХ РАБОТ НА ВЗРЫВО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ЗРЫВОПОЖАРООПАСНЫХ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уктурное подразделение, где проводятся огнев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ех, производство, устан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тделение, участок, аппарат, коммун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держание выполняем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ветственный за подготовитель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ветственный за проведение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ланируемое время провед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 время ___________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___________ время ___________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рганизационные и технические меры безопасности, осущест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одготовке  объекта  к  проведению   огневых  работ,  пр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,  средства  коллективной и индивидуальной защиты,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ри подготовительных рабо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ри проведении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уководитель структурного подразделения, где проводятся огн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или лицо, его замещающе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ав бригады 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большом числе исполнителей ее состав и требуем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 в  прилагаемом  списке  с отметкой об этом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620"/>
        <w:gridCol w:w="1486"/>
        <w:gridCol w:w="1620"/>
        <w:gridCol w:w="94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членов </w:t>
              <w:br/>
              <w:t>бригад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мая</w:t>
              <w:br/>
              <w:t xml:space="preserve">функция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-</w:t>
              <w:br/>
              <w:t xml:space="preserve">ция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 </w:t>
              <w:br/>
              <w:t>работы ознакомлен,</w:t>
              <w:br/>
              <w:t>инструктаж получил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аж</w:t>
              <w:br/>
              <w:t xml:space="preserve">провел,  </w:t>
              <w:br/>
              <w:t>должность,</w:t>
              <w:br/>
              <w:t xml:space="preserve">Ф.И.О.,  </w:t>
              <w:b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зультаты анализа воздушно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486"/>
        <w:gridCol w:w="1485"/>
        <w:gridCol w:w="1215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анализа  </w:t>
              <w:br/>
              <w:t>воздушной</w:t>
              <w:br/>
              <w:t xml:space="preserve">среды 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роизводства работ подтверждаю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й за </w:t>
              <w:br/>
              <w:t>подготовку</w:t>
              <w:br/>
              <w:t xml:space="preserve">рабо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й за </w:t>
              <w:br/>
              <w:t>проведение</w:t>
              <w:br/>
              <w:t xml:space="preserve">рабо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-</w:t>
              <w:br/>
              <w:t xml:space="preserve">витель  </w:t>
              <w:br/>
              <w:t>пожарной</w:t>
              <w:br/>
              <w:t xml:space="preserve">службы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</w:t>
              <w:br/>
              <w:t xml:space="preserve">структурного  </w:t>
              <w:br/>
              <w:t xml:space="preserve">подразделения, </w:t>
              <w:br/>
              <w:t xml:space="preserve">где проводятся </w:t>
              <w:br/>
              <w:t xml:space="preserve">огневые работы, </w:t>
              <w:br/>
              <w:t xml:space="preserve">или лицо, его  </w:t>
              <w:br/>
              <w:t xml:space="preserve">замещающее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рганизационные и технические меры безопасности при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к  проведению  огневых работ согласно п. 6 наряда-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одготовительные    Ответственный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(Ф.И.О., подпись, дата,       работ (Ф.И.О., подпис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)                              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оизводство огневых работ разреша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подпись руководителя подразделения, где должны прово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гневые работы, или лица, его замещ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жарной службо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представителя пожарной служб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ужбами: ГСС, техники безопасности  и др. (при 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службы, фамилия представител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заимосвязанными цехами, участками (при необходимости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ех, участок, фамилия руководител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рок действия наряда-допуска продл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486"/>
        <w:gridCol w:w="1485"/>
        <w:gridCol w:w="1215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анализа </w:t>
              <w:br/>
              <w:t>воздушной</w:t>
              <w:br/>
              <w:t xml:space="preserve">среды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роизводства работ подтверждаю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й за </w:t>
              <w:br/>
              <w:t>подготовку</w:t>
              <w:br/>
              <w:t xml:space="preserve">рабо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-  </w:t>
              <w:br/>
              <w:t xml:space="preserve">венный за </w:t>
              <w:br/>
              <w:t>проведение</w:t>
              <w:br/>
              <w:t xml:space="preserve">рабо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-</w:t>
              <w:br/>
              <w:t xml:space="preserve">витель  </w:t>
              <w:br/>
              <w:t>пожарной</w:t>
              <w:br/>
              <w:t xml:space="preserve">службы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</w:t>
              <w:br/>
              <w:t xml:space="preserve">структурного  </w:t>
              <w:br/>
              <w:t xml:space="preserve">подразделения, </w:t>
              <w:br/>
              <w:t xml:space="preserve">где проводятся </w:t>
              <w:br/>
              <w:t xml:space="preserve">огневые работы, </w:t>
              <w:br/>
              <w:t xml:space="preserve">или лицо, его  </w:t>
              <w:br/>
              <w:t xml:space="preserve">замещающее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Работа  выполнена  в  полном  объеме,  рабочие места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рядок,   инструмент   и  материалы  убраны,  люди  вывед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за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ый за проведение работ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чальник смены, фамилия, подпись, дата,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6</Characters>
  <CharactersWithSpaces>4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ОАО «Газпром»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выполнение огневых работ на взрывоопасных и взрывопожароопасных объектах на газораспределительной станции магистрального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