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-профилактическ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ах нефтепродуктопровод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4-051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приятие (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выполнение работ повышенной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дан (кому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 руководителя работ (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 выполнение работ), Ф.И.О.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 выполнение раб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казывается характер и содержание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асные и вредные производственные фак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 проведения раб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деление, участок, устано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ппарат,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став бригады исполнителей (в т.ч. дублеры, наблюдающ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большом  числе  членов  бригады  ее  состав  и требуем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ятся в прилагаемом списке с отметкой об этом в настоящем пункт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┬───────────┬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Ф.И.О.         │Выполняемая│   Классификация    │С условия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│  функция  │ (разряд, группа по │   рабо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электробезопасности)│ознакомлен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│           │                    │ </w:t>
      </w:r>
      <w:r>
        <w:rPr/>
        <w:t>инструктаж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│           │                    │  </w:t>
      </w:r>
      <w:r>
        <w:rPr/>
        <w:t>получи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┼────────────────────┼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             │</w:t>
      </w:r>
      <w:r>
        <w:rPr/>
        <w:t>подпись│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┼──────────────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Производитель работ    │           │             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отв., старший         │           │             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нитель, бригадир) │           │             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               │           │             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                       │           │             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                       │           │             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                       │           │             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┴───────────┴────────────────────┴──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ланируемое время проведения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____________ время ____________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_________ время ____________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еры по обеспечению безопасност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казываются организ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технические меры безопасности, осуществляемые при подготовк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 проведению работ повышенной опасности, при их проведении,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ллективной и индивидуальной защиты, режим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Требуемые прилож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 схем, эскизов, анализ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ПР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собые услов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т.ч. присутствие лиц, осуществляющих надз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 проведением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ряд выда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, Ф.И.О., подпись выдавшего наряд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лужбами (техники безопасности,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охраны, ГСС (ВГСМ),                  (название службы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ческой, энергетической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. при необходимости                 ответственного лица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взаимосвязанными цехами,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ми, владельцами ЛЭП и др.               (цех, участок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ственного лица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Объект к проведению работ подгото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подготовку объек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ата,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абот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ата,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К выполнению работ допуска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Отметка о ежедневном допуске к работе, окончании этап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19"/>
        <w:gridCol w:w="2025"/>
        <w:gridCol w:w="1890"/>
        <w:gridCol w:w="1755"/>
        <w:gridCol w:w="189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безопасности по п. 6 выполнены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работы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>(час. мин.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допускающего к</w:t>
              <w:br/>
              <w:t xml:space="preserve">работ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руководител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 xml:space="preserve">(час. мин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допускающего </w:t>
              <w:br/>
              <w:t xml:space="preserve">к работе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Наряд-допуск продлен д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, время, подпись выдавшего на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.И.О.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Продление наряда-допуска согласовано (в соответствии с п. 10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службы, цеха, участка и др., должность ответственного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К выполнению работ на период продления допуск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 допускающего, Ф.И.О., подпись, дата,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Изменение состава бригады исполн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915"/>
        <w:gridCol w:w="1890"/>
        <w:gridCol w:w="1619"/>
        <w:gridCol w:w="1621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 в состав бригады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работы     </w:t>
              <w:br/>
              <w:t xml:space="preserve">ознакомлен,         </w:t>
              <w:br/>
              <w:t xml:space="preserve">проинструктирован (подпись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я,</w:t>
              <w:br/>
              <w:t xml:space="preserve">разряд,   </w:t>
              <w:br/>
              <w:t xml:space="preserve">групп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яемая</w:t>
              <w:br/>
              <w:t xml:space="preserve">функц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0"/>
        <w:gridCol w:w="2835"/>
        <w:gridCol w:w="3915"/>
      </w:tblGrid>
      <w:tr>
        <w:trPr>
          <w:trHeight w:val="240" w:hRule="atLeast"/>
          <w:cantSplit w:val="true"/>
        </w:trPr>
        <w:tc>
          <w:tcPr>
            <w:tcW w:w="6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ден из состава бригады        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 работ (подпись)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мая функция </w:t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Работа  выполнена  в  полном  объеме,  рабочие  места  привед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, инструмент и материалы убраны, люди выведены, наряд-допуск 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або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, дата,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мены (старш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месту проведения раб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.И.О., подпись, дата, врем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1</Words>
  <Characters>7369</Characters>
  <CharactersWithSpaces>6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АК «Транснефтепродукт», АК «Транснефтепродукт»</dc:creator>
  <dc:description/>
  <dc:language>en-US</dc:language>
  <cp:lastModifiedBy/>
  <dcterms:modified xsi:type="dcterms:W3CDTF">2011-10-30T10:02:00Z</dcterms:modified>
  <cp:revision>2</cp:revision>
  <dc:subject>Наряд</dc:subject>
  <dc:title>Наряд-допуск на выполнение работ повышенной опасности на объекте нефтепродуктопровод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