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ЧС РФ от 18.06.2003 N 313, в которых приведена данная форма, введены в действие с 30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Ч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6.2003 No. 3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                                    Утверждаю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х              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РЯД-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ВЫПОЛНЕНИЕ РАБОТ ПОВЫШЕННОЙ 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Выдан (кому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ость руководителя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ветственного за проведение работ, Ф.И.О.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На выполнение раб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казывается характер и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боты, опасные и вредные производственные факт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Место проведения раб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деление, участок, установ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ппарат, выработка,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Состав бригады исполнителей, в том числе дублеры, наблю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 большом  числе  членов  бригады  ее  состав и требуем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одятся   в  прилагаемом  списке  с отметкой  об  этом  в настоя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┬───────────┬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│    Ф.И.О.      │Выполняемая│Квалификация│  С условиями рабо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│  функция  │(разряд,    │ознакомлен, инструктаж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│</w:t>
      </w:r>
      <w:r>
        <w:rPr/>
        <w:t>группа по   │       получил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│</w:t>
      </w:r>
      <w:r>
        <w:rPr/>
        <w:t>электробе-  ├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│</w:t>
      </w:r>
      <w:r>
        <w:rPr/>
        <w:t>зопасности) │   Подпись  │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┴───────────┴────────────┴───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  Произ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тветствен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ый, стар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ригади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 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3  ..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Планируемое время проведения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о ______ время _____ д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кончание ___ время _____ да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это требует нормативный документ, регламентирующий безопасное проведение рабо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Меры по обеспечению безопасност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онные и технические меры безопасности, осуществля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 подготовке объекта к проведению работ повышенной опас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 их проведении, средства коллективной и индивид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щиты, режим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Требуемые прилож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 схем, эскиз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нализов, ППР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8. Особые услов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т.ч. присутствие лиц надзора при проведении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9. Наряд выдал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лжность, Ф.И.О., подпись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ряд, 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 службами (техники безопасности,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жарной охраны, ГСС (ВГСЧ),                название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ханической, энергетической и др.,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необходимости)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ветстве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ь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взаимосвязанными цехами,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ками, владельцем ЛЭП и др.               цех, участ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ветстве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ь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Объект к проведению работ подготов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за подготовку объекта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ата,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работ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.И.О.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ата,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 К выполнению работ допускаю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жность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ата,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 Отметка о ежедневном допуске к работе, окончании этапа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081"/>
        <w:gridCol w:w="1755"/>
        <w:gridCol w:w="1890"/>
        <w:gridCol w:w="1484"/>
        <w:gridCol w:w="2160"/>
      </w:tblGrid>
      <w:tr>
        <w:trPr>
          <w:trHeight w:val="240" w:hRule="atLeast"/>
          <w:cantSplit w:val="true"/>
        </w:trPr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 безопасности по п. 6 выполнены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работы              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 xml:space="preserve">(час., </w:t>
              <w:br/>
              <w:t xml:space="preserve">мин.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допускающего</w:t>
              <w:br/>
              <w:t xml:space="preserve">к работе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руководителя </w:t>
              <w:br/>
              <w:t xml:space="preserve">работ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 xml:space="preserve">(ч, мин.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 xml:space="preserve">руководителя  </w:t>
              <w:br/>
              <w:t xml:space="preserve">работ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4. Наряд-допуск продлен д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ата, время, подпись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ряд, Ф.И.О.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5. Продление наряда-допуска согласовано (в соответствии с п. 1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звание службы, цеха, участка, др., должность ответстве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.И.О., подпись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6. К выполнению работ на период продления допускаю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ь допускающего, Ф.И.О., подпись, дата,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7. Изменение состава бригады исполните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619"/>
        <w:gridCol w:w="1216"/>
        <w:gridCol w:w="1080"/>
        <w:gridCol w:w="810"/>
        <w:gridCol w:w="945"/>
        <w:gridCol w:w="809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 в состав бригады         </w:t>
            </w:r>
          </w:p>
        </w:tc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еден и состава бригады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условиями</w:t>
              <w:br/>
              <w:t xml:space="preserve">работы оз- </w:t>
              <w:br/>
              <w:t xml:space="preserve">накомлен,  </w:t>
              <w:br/>
              <w:t>проинструк-</w:t>
              <w:br/>
              <w:t xml:space="preserve">тирован    </w:t>
              <w:br/>
              <w:t xml:space="preserve">(подпись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лифи-</w:t>
              <w:br/>
              <w:t xml:space="preserve">кация,  </w:t>
              <w:br/>
              <w:t xml:space="preserve">разряд, </w:t>
              <w:br/>
              <w:t xml:space="preserve">групп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- </w:t>
              <w:br/>
              <w:t xml:space="preserve">няемая </w:t>
              <w:br/>
              <w:t>функц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-</w:t>
              <w:br/>
              <w:t>няемая</w:t>
              <w:br/>
              <w:t xml:space="preserve">функ- </w:t>
              <w:br/>
              <w:t xml:space="preserve">ц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-</w:t>
              <w:br/>
              <w:t xml:space="preserve">дитель </w:t>
              <w:br/>
              <w:t xml:space="preserve">работ  </w:t>
              <w:br/>
              <w:t xml:space="preserve">(под-  </w:t>
              <w:br/>
              <w:t xml:space="preserve">пись)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8.  Работа выполнена в полном объеме,  рабочие места привед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,  инструмент и материалы убраны,  люди выведены,  наряд-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уководитель работ, подпись, дата,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мены (старший по смене) по месту проведения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.И.О., подпись, дата, врем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0</Words>
  <Characters>7825</Characters>
  <CharactersWithSpaces>6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0:03:00Z</dcterms:modified>
  <cp:revision>2</cp:revision>
  <dc:subject>Наряд</dc:subject>
  <dc:title>Наряд-допуск на выполнение работ повышенной опасности, связанных с обеспечением пожарной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