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12-0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,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выполнение работ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н (кому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проведение работ), Ф.И.О.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выполнение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характер и содержание работы, опа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редные производственные фак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проведения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тделение, участок, установка, аппа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работка,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ав бригады исполнителей (в том числе дублеры, наблюдающ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большом  числе  членов  бригады  ее  состав  и требуем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в прилагаемом списке с отметкой об этом в настоящем пункте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2835"/>
        <w:gridCol w:w="1214"/>
        <w:gridCol w:w="94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ая</w:t>
              <w:br/>
              <w:t xml:space="preserve">функция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   </w:t>
              <w:br/>
              <w:t xml:space="preserve">(разряд, группа по </w:t>
              <w:br/>
              <w:t>электробезопасности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</w:t>
              <w:br/>
              <w:t xml:space="preserve">работы     </w:t>
              <w:br/>
              <w:t xml:space="preserve">ознакомлен,  </w:t>
              <w:br/>
              <w:t xml:space="preserve">инструктаж   </w:t>
              <w:br/>
              <w:t xml:space="preserve">получил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работ </w:t>
              <w:br/>
              <w:t xml:space="preserve">(ответственный,     </w:t>
              <w:br/>
              <w:t>старший исполнитель,</w:t>
              <w:br/>
              <w:t xml:space="preserve">бригадир)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ланируемое  время  проведения  работ, если это требует норм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регламентирующий безопасное проведение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_____________________ время _____________________ д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__________________ время _____________________ 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еры по обеспечению безопас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рганиз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технические меры безопасности, осуществляемые при подготовк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роведению работ повышенной опасности, при их прове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а коллективной и индивидуальной защиты, режим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ребуемые прило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хем, эски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нализов, ПП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обые усло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 том числе присутствие лиц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 проведени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Наряд выд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ь выдавшего наря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ужбами (техники безопасности,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охраны, (ГСС (ВГСМ),                    (название службы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ческой, энергетической и др.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еобходимости)                                 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заимосвязанными цехами, участками,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м ЛЭП и др.                              (цех, участок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бъект к проведению рабо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одготовку объекта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 выполнению работ допуска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тметка о ежедневном допуске к работе, окончании этапа рабо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890"/>
        <w:gridCol w:w="1889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о п. 6 выполнен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   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(час., мин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допускающего </w:t>
              <w:br/>
              <w:t xml:space="preserve">к работе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теля </w:t>
              <w:br/>
              <w:t xml:space="preserve">работ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(час., мин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уководителя</w:t>
              <w:br/>
              <w:t xml:space="preserve">работ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Наряд-допуск продлен до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врем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ряд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Продление наряда-допуска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(в соответствии с п. 10)            (название службы, це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частка, д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 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 выполнению работ на период продления допуска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допустившего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Изменения состава бригады исполн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215"/>
        <w:gridCol w:w="1079"/>
        <w:gridCol w:w="1621"/>
        <w:gridCol w:w="945"/>
        <w:gridCol w:w="809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</w:t>
              <w:br/>
              <w:t xml:space="preserve">бригады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- </w:t>
              <w:br/>
              <w:t>тель работ</w:t>
              <w:br/>
              <w:t xml:space="preserve">(подпись)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-</w:t>
              <w:br/>
              <w:t xml:space="preserve">кация,  </w:t>
              <w:br/>
              <w:t xml:space="preserve">разряд, </w:t>
              <w:br/>
              <w:t xml:space="preserve">групп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</w:t>
              <w:br/>
              <w:t xml:space="preserve">работы     </w:t>
              <w:br/>
              <w:t>ознакомлен,</w:t>
              <w:br/>
              <w:t>проинструк-</w:t>
              <w:br/>
              <w:t xml:space="preserve">тирован    </w:t>
              <w:br/>
              <w:t xml:space="preserve">(подпись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Работа  выполнена  в  полном  объеме,  рабочие  места  привед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, инструмент и материалы убраны, люди выведены, наряд-допуск закр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уководитель работ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чальник смены (старший по смене) по месту провед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, подпись, дата, вре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ряд-допуск выписывается в двух экземплярах: один экземпляр остается у лица, ответственного за проведение работ, второй - передается пожарной охране предприятия для хранения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ряд-допуск является письменным разрешением на производство работ в течение всего срока, необходимого для выполнения указанного в наряде объем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яд-допуск оформляется отдельно на каждый ви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рыв в работе в течение или после окончания рабочей смены оформляется в наряде-допуске с указанием даты и времени с подписью лица, выдавшего наряд-допуск и ответственного за провед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еобходимости изменения вида, увеличения объема работ и расширения рабочего места оформляется новый наряд-до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ещается вносить в наряд-допуск исправления, перечеркивания и оформлять записи карандаш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8360</Characters>
  <CharactersWithSpaces>7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выполнение работ повышенной опасности при эксплуатации магистральных нефтепродукт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