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и созд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ых условий труда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и работ с повыш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асностью на предприятия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изациях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равоч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АЮ*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, 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__"___________ 19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РЯД-ДО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ВЫПОЛНЕНИЕ РАБОТ ПОВЫШЕННОЙ 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Выдан кому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[должность руководителя работ (ответственный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ведение работ), Ф.И.О., дата]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На выполнение раб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ывается характер и содерж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боты, опасные и вредные производственные факто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Место проведения рабо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отделение, участок, установ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ппарат, выработка, пом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Состав бригады исполнителей (в том числе дублеры, наблюдающ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ри  большом числе членов бригады ее состав и требуем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одятся   в  прилагаемом  списке  с отметкой  об  этом  в настоя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69"/>
        <w:gridCol w:w="1620"/>
        <w:gridCol w:w="1890"/>
        <w:gridCol w:w="1216"/>
        <w:gridCol w:w="1079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яемая</w:t>
              <w:br/>
              <w:t xml:space="preserve">функция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я </w:t>
              <w:br/>
              <w:t xml:space="preserve">(разряд,     </w:t>
              <w:br/>
              <w:t xml:space="preserve">группа по    </w:t>
              <w:br/>
              <w:t xml:space="preserve">электро-     </w:t>
              <w:br/>
              <w:t>безопасности)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условиями     </w:t>
              <w:br/>
              <w:t xml:space="preserve">работы          </w:t>
              <w:br/>
              <w:t xml:space="preserve">ознакомлен,     </w:t>
              <w:br/>
              <w:t xml:space="preserve">инструктаж      </w:t>
              <w:br/>
              <w:t xml:space="preserve">получил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итель работ  </w:t>
              <w:br/>
              <w:t xml:space="preserve">(ответственный,      </w:t>
              <w:br/>
              <w:t xml:space="preserve">старший исполнитель, </w:t>
              <w:br/>
              <w:t xml:space="preserve">бригадир)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Планируемое время проведения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чало ______________________ время _____________________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кончание ___________________ время _____________________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Меры по обеспечению безопасност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ываются организа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технические меры безопасности, осуществляемые при подгот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ъекта к проведению работ повышенной опасности, при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ведении, средства коллективной и индивидуальной защиты, реж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Требуемые приложе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схем, эскизов, анализ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ПР и т.п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Особые услов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 т.ч. присутствие лиц надзора при 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Наряд выдал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.И.О., подпись выдавшего наряд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 службами (техники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езопасности, пожарной охраны         (название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СС (ВГСЧ), механическ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нергетической и др. при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обходимости)                   Ф.И.О. ответственного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взаимосвязанными цехами,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астками, владельцами ЛЭП          (цех, участок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ветственного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 Объект к проведению работ подготов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ый за подготовку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рабо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.И.О., подпись, 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2. К выполнению работ допускаю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Ф.И.О.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3. Отметка о ежедневном допуске к работе, окончании этапа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351"/>
        <w:gridCol w:w="1755"/>
        <w:gridCol w:w="1755"/>
        <w:gridCol w:w="1349"/>
        <w:gridCol w:w="1890"/>
      </w:tblGrid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8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 безопасности по п. 6 выполнены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работы                     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е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</w:t>
              <w:br/>
              <w:t>(ч. мин.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  <w:br/>
              <w:t>допускающего</w:t>
              <w:br/>
              <w:t xml:space="preserve">к работе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  <w:br/>
              <w:t>руководителя</w:t>
              <w:br/>
              <w:t xml:space="preserve">работ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</w:t>
              <w:br/>
              <w:t>(ч. мин.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</w:t>
              <w:br/>
              <w:t xml:space="preserve">руководителя </w:t>
              <w:br/>
              <w:t xml:space="preserve">работ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4. Наряд-допуск  продлен  д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ата, время, подпись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ряд,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5.  Продление  наряда-допуска  согласовано  (в соответствии с 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)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звание службы, цеха,. участка, др., должность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6. К выполнению работ на период продления допуск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допускающего, Ф.И.О., подпись, 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7. Изменение состава бригады исполнител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620"/>
        <w:gridCol w:w="1215"/>
        <w:gridCol w:w="1080"/>
        <w:gridCol w:w="809"/>
        <w:gridCol w:w="945"/>
        <w:gridCol w:w="810"/>
        <w:gridCol w:w="1080"/>
        <w:gridCol w:w="1350"/>
      </w:tblGrid>
      <w:tr>
        <w:trPr>
          <w:trHeight w:val="360" w:hRule="atLeast"/>
          <w:cantSplit w:val="true"/>
        </w:trPr>
        <w:tc>
          <w:tcPr>
            <w:tcW w:w="56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еден в состав бригады                  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еден из состава            </w:t>
              <w:br/>
              <w:t xml:space="preserve">бригады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условиями</w:t>
              <w:br/>
              <w:t xml:space="preserve">работы     </w:t>
              <w:br/>
              <w:t>ознакомлен,</w:t>
              <w:br/>
              <w:t>проинструк-</w:t>
              <w:br/>
              <w:t xml:space="preserve">тирован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лифи-</w:t>
              <w:br/>
              <w:t xml:space="preserve">кация,  </w:t>
              <w:br/>
              <w:t xml:space="preserve">разряд, </w:t>
              <w:br/>
              <w:t xml:space="preserve">групп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- </w:t>
              <w:br/>
              <w:t xml:space="preserve">няемая </w:t>
              <w:br/>
              <w:t>функц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врем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врем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- </w:t>
              <w:br/>
              <w:t xml:space="preserve">няемая </w:t>
              <w:br/>
              <w:t>функц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-  </w:t>
              <w:br/>
              <w:t xml:space="preserve">дитель   </w:t>
              <w:br/>
              <w:t xml:space="preserve">работ    </w:t>
              <w:br/>
              <w:t>(подпись)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8.  Работа выполнена в полном объеме,  рабочие места привед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ок,  инструмент и материалы  убраны, люди  выведены, наряд-до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ыт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руководитель работ, подпись, дата,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мены (старший по смене) по месту проведения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.И.О., подпись, дата, врем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это требует нормативный документ, регламентирующий безопасное проведение рабо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6</Words>
  <Characters>7198</Characters>
  <CharactersWithSpaces>6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Главное управление по труду и социальным вопросам Московской области~Московский областной совет профсоюзов~Центр охраны труда Московской области</dc:creator>
  <dc:description/>
  <dc:language>en-US</dc:language>
  <cp:lastModifiedBy/>
  <dcterms:modified xsi:type="dcterms:W3CDTF">2011-10-30T10:02:00Z</dcterms:modified>
  <cp:revision>2</cp:revision>
  <dc:subject>Наряд</dc:subject>
  <dc:title>Наряд-допуск на выполнение работ повышенной опасности на предприятиях и в организациях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