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зачист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ервуаров от остат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проду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Главный инженер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РЯД-ДО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выполнение работ повышенной 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.1. Выдан (кому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 руководителя работ (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 выполнение работ), Ф.И.О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.2. На выполнение рабо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ывается характер и содержание рабо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пасные и вредные производственные факто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.3. Место проведения рабо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отделение, участок, установ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ппарат, помещ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.4. Состав   бригады   исполнителей  (в  том  числе  дубле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блюдающие).  (При  большом  числе  членов  бригады  ее  соста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уемые  сведения  приводятся в прилагаемом списке с отметкой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ом в настоящем пункт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1"/>
        <w:gridCol w:w="1215"/>
        <w:gridCol w:w="2565"/>
        <w:gridCol w:w="1214"/>
        <w:gridCol w:w="1080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я-</w:t>
              <w:br/>
              <w:t xml:space="preserve">емая    </w:t>
              <w:br/>
              <w:t xml:space="preserve">функция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лификация (раз-</w:t>
              <w:br/>
              <w:t xml:space="preserve">ряд, группа по    </w:t>
              <w:br/>
              <w:t xml:space="preserve">электробезопас-   </w:t>
              <w:br/>
              <w:t xml:space="preserve">ности)          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условиями ра- </w:t>
              <w:br/>
              <w:t>боты ознакомлен,</w:t>
              <w:br/>
              <w:t>инструктаж полу-</w:t>
              <w:br/>
              <w:t xml:space="preserve">чил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итель  </w:t>
              <w:br/>
              <w:t xml:space="preserve">работ (ответ-  </w:t>
              <w:br/>
              <w:t>ственный, стар-</w:t>
              <w:br/>
              <w:t xml:space="preserve">ший исполни-   </w:t>
              <w:br/>
              <w:t>тель, бригадир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.5. Планируемое время проведения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 ______________ время ______________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ание ___________ время ______________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.6. Меры по обеспечению безопасност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ываются организацио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 технические м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безопасности, осуществляемые при подготовке объ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 проведению работ повышенной опас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и их проведении, средства коллективной и индивиду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щиты, режим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.7. Требуемые приложен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схем, эскиз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нализов ППР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.8. Особые услов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в том числе присутствие лиц, осуществля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дзор за проведением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.9. Наряд выдан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.И.О.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ыдавшего наряд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.10. 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пожарной охраны 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.11. Объект к проведению работ подготов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за подготовку объект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, 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дата,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работ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, 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дата,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.12. К выполнению работ допускаю:  должность, Ф.И.О.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.13. Отметка о ежедневном допуске к работе,  окончании  эта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351"/>
        <w:gridCol w:w="1755"/>
        <w:gridCol w:w="1890"/>
        <w:gridCol w:w="1350"/>
        <w:gridCol w:w="1754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ы безопасности по п. 6 выполнены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работы            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ние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</w:t>
              <w:br/>
              <w:t>(ч, мин.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>допускающего</w:t>
              <w:br/>
              <w:t xml:space="preserve">к работе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 xml:space="preserve">руководител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</w:t>
              <w:br/>
              <w:t>(ч, мин.)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>допускающего</w:t>
              <w:br/>
              <w:t xml:space="preserve">к работе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.14. Наряд-допуск продлен до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ата, время, подпись выдавшего наря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.15. Продление наряда-допуска 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пожарной охраны 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.16. К выполнению работ на период продления допуск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допускающего, Ф.И.О., подпись, дата,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.17. Изменение состава бригады исполни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160"/>
        <w:gridCol w:w="1215"/>
        <w:gridCol w:w="944"/>
        <w:gridCol w:w="810"/>
        <w:gridCol w:w="945"/>
        <w:gridCol w:w="810"/>
        <w:gridCol w:w="945"/>
        <w:gridCol w:w="1080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еден в состав бригады      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еден из состава </w:t>
              <w:br/>
              <w:t xml:space="preserve">бригады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-</w:t>
              <w:br/>
              <w:t xml:space="preserve">дитель </w:t>
              <w:br/>
              <w:t xml:space="preserve">работ  </w:t>
              <w:br/>
              <w:t xml:space="preserve">(под-  </w:t>
              <w:br/>
              <w:t xml:space="preserve">пись)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условиями ра-</w:t>
              <w:br/>
              <w:t xml:space="preserve">боты ознаком-  </w:t>
              <w:br/>
              <w:t>лен, проинстру-</w:t>
              <w:br/>
              <w:t xml:space="preserve">ктирован (под- </w:t>
              <w:br/>
              <w:t xml:space="preserve">пись)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лифи-</w:t>
              <w:br/>
              <w:t xml:space="preserve">кация,  </w:t>
              <w:br/>
              <w:t xml:space="preserve">разряд, </w:t>
              <w:br/>
              <w:t xml:space="preserve">группа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-</w:t>
              <w:br/>
              <w:t>няемая</w:t>
              <w:br/>
              <w:t xml:space="preserve">функ- </w:t>
              <w:br/>
              <w:t xml:space="preserve">ци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</w:t>
              <w:br/>
              <w:t>врем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</w:t>
              <w:br/>
              <w:t>врем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-</w:t>
              <w:br/>
              <w:t>няемая</w:t>
              <w:br/>
              <w:t xml:space="preserve">функ- </w:t>
              <w:br/>
              <w:t xml:space="preserve">ция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.18.   Работа   выполнена  в  полном  объеме,  рабочие 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едены в порядок, инструмент и материалы убраны, люди выведе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яд-допуск закрыт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руководитель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дпись, дата, вре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мены (старший по смене) по месту проведения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.И.О., подпись, дата,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.19.  Наряд-допуск   выписывается в  двух  экземплярах:  од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 остается  у  лица,  ответственного за проведение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торой  -  передается  пожарной  охране предприятия для хран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.20.  Наряд-допуск   является   письменным   разрешением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о   работ  в  течение  всего  срока,  необходимого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 указанного в наряде объема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.21. Наряд-допуск оформляется отдельно на каждый вид рабо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.22. Перерыв в  работе  в течение или после окончания рабоч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ены  оформляется  в наряде-допуске с указанием даты и времени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ю   лица,   выдавшего   наряд-допуск  и  ответственного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е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.23. В случае необходимости изменения вида, увеличения объ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и расширения рабочего места оформляется новый наряд-допус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.24.  Запрещается   вносить   в   наряд-допуск   ис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ркивания и оформлять записи карандаш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7</Words>
  <Characters>7068</Characters>
  <CharactersWithSpaces>60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3:00Z</dcterms:created>
  <dc:creator>ОАО «НК «Роснефть», ОАО «Нефтяная компания «Роснефть»</dc:creator>
  <dc:description/>
  <dc:language>en-US</dc:language>
  <cp:lastModifiedBy/>
  <dcterms:modified xsi:type="dcterms:W3CDTF">2011-10-30T10:03:00Z</dcterms:modified>
  <cp:revision>2</cp:revision>
  <dc:subject>Наряд</dc:subject>
  <dc:title>Наряд-допуск на выполнение работ повышенной опасности по зачистке резервуаров от остатков нефтепроду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