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ксохимическом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ериод работы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 допускающего к раб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, це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ДОПУСК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изводитель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приятие, цех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опускается к выполне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орудования, краткое содержание объем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пускающий(ие) к работ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роприятия для обеспечения безопасности работ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Остано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остановки, поло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тключи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бильник, задвижку, магистраль и т.д., изъять би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Устано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коротки, тупики, заглушки, сигнальные ламп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Взять пробу для анализа воздушной сред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места и результат анализа, группу загазов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Оград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ону работ, вывесить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Предусмотреть  меры  безопасности  при работе на высоте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дцах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еса, предохранительные пояса, верев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Предупред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ашинистов соседних кранов и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межных пролетов с подписью в вахтенном журнал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8. Предусмотреть  меры  безопасности  у  железнодорожных 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новка знаков, плакатов, ограждений, тупик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9. Указать маршруты к месту раб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необходимости приложить сх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0. Дополнительные мероприят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Мероприятия выполнил(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699"/>
        <w:gridCol w:w="2430"/>
        <w:gridCol w:w="216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мероприят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гласовано: начальник смены (участк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Мероприятия   выполнены,   безопасность   работ  обеспе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    работ    с    условиями     работы    ознакомил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структировал,    допуск   разрешаю   -   допускающий   к 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С   условиями   работы   ознакомлен    и    проинструктиров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 проверил,  рабочее   место   принял - производитель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Бригаду(ы)  в  количестве ________ человек  проинструктир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тупи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Продление наряда-допуска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79"/>
        <w:gridCol w:w="1081"/>
        <w:gridCol w:w="1349"/>
        <w:gridCol w:w="1215"/>
        <w:gridCol w:w="1351"/>
        <w:gridCol w:w="1349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не из- </w:t>
              <w:br/>
              <w:t>менились, смену</w:t>
              <w:br/>
              <w:t xml:space="preserve">сдал, произво- </w:t>
              <w:br/>
              <w:t xml:space="preserve">дитель работ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состава</w:t>
              <w:br/>
              <w:t xml:space="preserve">засту- </w:t>
              <w:br/>
              <w:t xml:space="preserve">пающей </w:t>
              <w:br/>
              <w:t>бригады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-  </w:t>
              <w:br/>
              <w:t xml:space="preserve">боты ознакомлен, </w:t>
              <w:br/>
              <w:t xml:space="preserve">смену принял,    </w:t>
              <w:br/>
              <w:t xml:space="preserve">производитель    </w:t>
              <w:br/>
              <w:t xml:space="preserve">работ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разрешаю, </w:t>
              <w:br/>
              <w:t xml:space="preserve">допускающий    </w:t>
              <w:br/>
              <w:t xml:space="preserve">к работе в смен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Работа  окончена __________________,  рабочее  место  убр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 с места производства работ вы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-допуск сд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подпись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-допуск приня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подпись допускающего к раб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, цех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8</Characters>
  <CharactersWithSpaces>5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ый горный и промышленный надзор Росс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выполнение работ повышенной опасности в коксохимическом производств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