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Т 108.001.27-8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ся в дв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ах, ис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допускаю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- ДОПУСК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РАБОТ С ПОВЫШЕННОЙ 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оизводителю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вание подразде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ригаде  в составе _____ человек поручается произвест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держание, характеристика, место производства и объем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ри  подготовке  и  выполнении  работ  обеспечить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охране и безопасности тр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чать работы в _____ час. ____ мин. "__" 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кончить работы в ___ час. ____ мин. "__" 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Наряд выдал ответственный руководитель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С условиями работы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производитель раб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ющий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нструктаж но охране и безопасности труда в объеме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инструкции, по которым проведен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бригаде в составе ______ чел., в том чис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4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разря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 xml:space="preserve">инструктаж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одившего </w:t>
              <w:br/>
              <w:t xml:space="preserve">инструктаж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Мероприятия,  обеспечивающие безопасность  работ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производитель   работ  и  весь  состав  бригад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ями работы ознакомлен.  Объект подготовлен  для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к работе ____________________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  условиями  работы  ознакомлен  и  наряд  -  допуск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Подготовку рабочего места  проверил.  Разрешаю  приступить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ФОРМЛЕНИЕ ЕЖЕДНЕВНОГО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РАБОТЕ И ОКОНЧА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1"/>
        <w:gridCol w:w="1755"/>
        <w:gridCol w:w="1214"/>
        <w:gridCol w:w="1215"/>
      </w:tblGrid>
      <w:tr>
        <w:trPr>
          <w:trHeight w:val="60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ные в наряде - допуске меры</w:t>
              <w:br/>
              <w:t xml:space="preserve">безопасности выполнены, персонал </w:t>
              <w:br/>
              <w:t xml:space="preserve">проинструктирован, работы     </w:t>
              <w:br/>
              <w:t xml:space="preserve">разрешены   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окончены, рабочее место</w:t>
              <w:br/>
              <w:t xml:space="preserve">убрано, персонал с рабочего  </w:t>
              <w:br/>
              <w:t xml:space="preserve">места выведе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рабо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оизводи-</w:t>
              <w:br/>
              <w:t>теля работ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допускаю-</w:t>
              <w:br/>
              <w:t xml:space="preserve">ще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работ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изво-</w:t>
              <w:br/>
              <w:t xml:space="preserve">дителя  </w:t>
              <w:br/>
              <w:t xml:space="preserve">работ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допуска-</w:t>
              <w:br/>
              <w:t xml:space="preserve">ющ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>месяц, врем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>месяц, врем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Работы окончены, инструмент и приспособления убраны,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а производства работ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- допуск закрыт в ____ час. ___ мин.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 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работ с повышенной опасность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