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1998 г. N 3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оинской части &lt;*&gt;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инская часть указывается по условному наименованию, а если его нет - по действительному наименов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РЯД-ДОПУСК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тветственному исполнителю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ручается произве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ывается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изводства работы, содерж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Перечень   и  последовательность   (при  необходимости) 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ри подготовке рабочего мес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конкретны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при производстве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конкретные меры безопасн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а пунктов (параграфов) правил и инструкций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Разрешение  на  производство  работ  в охранной  зоне 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передачи (связи, радиофикации) получе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разреш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Начало работы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работы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ый руководитель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Допускающи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ющий наряд-допус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остав бригады и отметка о проведении инструкта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4"/>
        <w:gridCol w:w="1890"/>
        <w:gridCol w:w="946"/>
        <w:gridCol w:w="1890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 xml:space="preserve">фамилия, </w:t>
              <w:br/>
              <w:t xml:space="preserve">инициалы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(специ-   </w:t>
              <w:br/>
              <w:t xml:space="preserve">альность, </w:t>
              <w:br/>
              <w:t xml:space="preserve">ВУС)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,  </w:t>
              <w:br/>
              <w:t xml:space="preserve">на основании </w:t>
              <w:br/>
              <w:t xml:space="preserve">которого   </w:t>
              <w:br/>
              <w:t xml:space="preserve">проведен   </w:t>
              <w:br/>
              <w:t xml:space="preserve">инструктаж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  </w:t>
              <w:br/>
              <w:t xml:space="preserve">время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ающего </w:t>
              <w:br/>
              <w:t xml:space="preserve">(ответствен- </w:t>
              <w:br/>
              <w:t xml:space="preserve">ного руково- </w:t>
              <w:br/>
              <w:t>дителя работ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ов </w:t>
              <w:br/>
              <w:t xml:space="preserve">бригад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ветственный руководитель раб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 Мероприятия,   предусмотренные  в подпункте  "а"  пункта 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ее место подготовлено к проведению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скающий (ответственный исполнитель работ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Подготовку рабочего места для производства сварочных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вых  работ,  работ   с   взрывоопасными   и   взрывопожаро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ми  и  веществами  проверил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а службы противопожарной защиты и спасательных рабо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Подготовку рабочего места прове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о  работ разрешаю с ________ час.  _______ мин. 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ветственный руководитель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Наряд-допуск получил _________ час.  _________ мин.   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ветственный исполнитель раб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Работа по наряду-допуску окон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 час. __________ мин. "_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ригада выведена;  инструмент,  приспособления,  материалы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раны; наряд-допуск с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ветственный исполнитель раб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пускающ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ветственный руководитель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Наряд-допуск провере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 и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вшего наряд-допус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3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обороны Российской Федераци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выполнение работ с повышенной опасностью, выполняемых в воинских частях, учреждениях, военно-учебных заведениях, на предприятиях и в организациях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