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утвержденные Приказом Ростехнадзора от 10.05.2007 N 317, в которых приведена данная форма, введены в действие с 1 ию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работки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работ грузоподъем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шинами и технологических кар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грузочно-разгрузоч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1-06-20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редприятия и ведом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ряд-допуск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ряд выдается на производство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расстоянии менее 30 м от крайнего провода ли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электропередачи напряжением более 42 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ператору (машинисту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тип крана-манипулятора,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деленного для работ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рганизация, выделившая кран-манипулят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 участк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рганизация, которой выделен кран-манипулято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изводства работ, строительная площадка, склад, це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пряжение линии электропередач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Условия рабо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еобходимость снятия напряжения с ли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электропередачи, наименьшее допустимое при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ана-манипулятора расстояние по горизонтали от край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вода до ближайших частей крана-манипулят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особ перемещения груза и другие меры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Условия передвижения крана-манипулятор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ожение стрелы и другие меры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чало работы _____ ч _____ мин.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онец работы _____ ч _____ мин.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Лицо,  ответственное  за  безопасное  производство 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нами-манипуляторам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имя, фамили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та и номер приказа о назна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Стропальщик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, номер удостовер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та последней проверки зн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Разрешение на работу крана-манипулятора  в  охранной  з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рганизация, выдавшая разрешение, номер и дата раз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Наряд выдал главный инженер (энергетик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рганизац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Необходимые меры безопасности, указанные в п. 5, выпол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нициалы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тветственное   за   безопасное   производство 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нами-манипулято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Инструктаж получил оператор (машинист) крана-манипуля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ряд выписывается в двух экземплярах: первый выдается оператору (машинисту) крана-манипулятора, второй хранится у производител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ункт 11 заполняется в случае работы крана-манипулятора в охранной зоне линии электро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 воздушным линиям электропередачи относятся также ответвления от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боты вблизи линии электропередачи выполняются в присутствии и под руководством лица, ответственного за безопасное производство работ кранами-манипуля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0</Words>
  <Characters>4485</Characters>
  <CharactersWithSpaces>3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0:03:00Z</dcterms:modified>
  <cp:revision>2</cp:revision>
  <dc:subject>Наряд</dc:subject>
  <dc:title>Наряд-допуск оператору (машинисту) крана-манипулятора на производство работ грузоподъемными машинами вблизи воздушной линии электропередачи на расстоянии менее 30 м от крайнего провода линии электропередачи напряжением более 42 В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