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4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механизированной убо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объект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РЯД НА АККОРД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одителей и трактористов уборочных маш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нятых на работах по санитарному со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мовла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ыполнения работ с __________ 198_ г. по ____________ 198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079"/>
        <w:gridCol w:w="945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>работ, тип</w:t>
              <w:br/>
              <w:t xml:space="preserve">машин,  </w:t>
              <w:br/>
              <w:t xml:space="preserve">скорость </w:t>
              <w:br/>
              <w:t xml:space="preserve">уборки,  </w:t>
              <w:br/>
              <w:t xml:space="preserve">класс   </w:t>
              <w:br/>
              <w:t>территор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 xml:space="preserve">обслу- </w:t>
              <w:br/>
              <w:t>живания</w:t>
              <w:br/>
              <w:t>на 1-го</w:t>
              <w:br/>
              <w:t>водите-</w:t>
              <w:br/>
              <w:t>ля, кв.</w:t>
              <w:br/>
              <w:t xml:space="preserve">м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-  </w:t>
              <w:br/>
              <w:t>рочная</w:t>
              <w:br/>
              <w:t xml:space="preserve">пло-  </w:t>
              <w:br/>
              <w:t xml:space="preserve">щадь, </w:t>
              <w:br/>
              <w:t xml:space="preserve">кв. 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  <w:br/>
              <w:t xml:space="preserve">по  </w:t>
              <w:br/>
              <w:t xml:space="preserve">норм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ценка </w:t>
              <w:br/>
              <w:t>на пе-</w:t>
              <w:br/>
              <w:t xml:space="preserve">риод  </w:t>
              <w:br/>
              <w:t xml:space="preserve">(ок-  </w:t>
              <w:br/>
              <w:t xml:space="preserve">лад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ная</w:t>
              <w:br/>
              <w:t xml:space="preserve">сум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убран-</w:t>
              <w:br/>
              <w:t xml:space="preserve">ной   </w:t>
              <w:br/>
              <w:t>терри-</w:t>
              <w:br/>
              <w:t xml:space="preserve">тор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сумма </w:t>
              <w:br/>
              <w:t xml:space="preserve">зара- </w:t>
              <w:br/>
              <w:t>ботной</w:t>
              <w:br/>
              <w:t xml:space="preserve">плат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 мастер (техник) _________       Работу сда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к исполнению получил __________       Работу приня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сверил экономист (инженер)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ЖХ-4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месяц 198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405"/>
        <w:gridCol w:w="405"/>
        <w:gridCol w:w="404"/>
        <w:gridCol w:w="405"/>
        <w:gridCol w:w="405"/>
        <w:gridCol w:w="406"/>
        <w:gridCol w:w="405"/>
        <w:gridCol w:w="405"/>
        <w:gridCol w:w="405"/>
        <w:gridCol w:w="404"/>
        <w:gridCol w:w="405"/>
        <w:gridCol w:w="405"/>
        <w:gridCol w:w="406"/>
        <w:gridCol w:w="405"/>
        <w:gridCol w:w="405"/>
        <w:gridCol w:w="404"/>
        <w:gridCol w:w="405"/>
        <w:gridCol w:w="810"/>
        <w:gridCol w:w="811"/>
        <w:gridCol w:w="809"/>
        <w:gridCol w:w="67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 </w:t>
              <w:br/>
              <w:t>бельн.</w:t>
              <w:br/>
              <w:t xml:space="preserve">номер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.о. во-</w:t>
              <w:br/>
              <w:t xml:space="preserve">дителя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ботано часов по дням месяца        </w:t>
              <w:br/>
              <w:t xml:space="preserve">и коэффициент снижения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отра-</w:t>
              <w:br/>
              <w:t>бота-</w:t>
              <w:br/>
              <w:t xml:space="preserve">но   </w:t>
              <w:br/>
              <w:t xml:space="preserve">час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зар- </w:t>
              <w:br/>
              <w:t>платы</w:t>
              <w:br/>
              <w:t xml:space="preserve">по   </w:t>
              <w:br/>
              <w:t xml:space="preserve">нор- </w:t>
              <w:br/>
              <w:t xml:space="preserve">мам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>коэф.</w:t>
              <w:br/>
              <w:t>сниж.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>ма к</w:t>
              <w:br/>
              <w:t xml:space="preserve">оп- </w:t>
              <w:br/>
              <w:t>лат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4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нижения суммы зарплаты    Сумма "К": число рабочих дн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пониж. коэффиц.          период x плановую сумму зар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оплате основной          Ст. бухгалт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платы руб. ______ коп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_________     Начальник службы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0:02:00Z</dcterms:modified>
  <cp:revision>2</cp:revision>
  <dc:subject>Наряд</dc:subject>
  <dc:title>Наряд на аккордные работы на водителей и трактористов уборочных машин, занятых на работах по санитарному содержанию домовладений. Форма № ЖХ-4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