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4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объек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(рабочий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РЯД НА АККОРД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ыполнения работ с ___________ 198_ г. по ___________ 198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┬──────┬───────────┬─────┬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-│  Описание   │Объем │Кол-во│  Задание  │Рас- │Нор-│Испол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│    работ    │работ │прожи-├──────┬────┤ценка│ма-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-│             │(кол. │вающе-│норма │кол-│на   │тив-│объем 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│             │мусо- │го на-│обслу-│во  │пери-│ная │выпол-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ропро-│селе- │жива- │еди-│од   │сум-│ненных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одов,│ния,  │ния   │ниц │(ок- │ма  │работ │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шт.)  │чел.  │чело- │по  │лад),│зар-│(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</w:t>
      </w:r>
      <w:r>
        <w:rPr/>
        <w:t>век   │нор-│руб. │пла-│чество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      │</w:t>
      </w:r>
      <w:r>
        <w:rPr/>
        <w:t>ме  │     │ты, │мусо- │з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      │    │     │</w:t>
      </w:r>
      <w:r>
        <w:rPr/>
        <w:t>руб.│ропро-│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      │    │     │    │</w:t>
      </w:r>
      <w:r>
        <w:rPr/>
        <w:t>водов)│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      │    │     │    │      │</w:t>
      </w:r>
      <w:r>
        <w:rPr/>
        <w:t>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3   │  4   │  5   │ 6  │  7  │ 8  │  9 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борка мусо-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проводов в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перечнем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, утвер-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денным поло-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ием    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распо-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жения камер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в подваль-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 помещении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в цоколь-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 этаже 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в первом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таже     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┼──────┼──────┼────┼─────┼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│      │      │      │    │     │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┴──────┴──────┴────┴─────┴────┴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выдал мастер (техник)             Работу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к исполнению получил бригадир:    Работу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ЖХ-4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месяц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675"/>
        <w:gridCol w:w="1214"/>
        <w:gridCol w:w="406"/>
        <w:gridCol w:w="405"/>
        <w:gridCol w:w="405"/>
        <w:gridCol w:w="404"/>
        <w:gridCol w:w="405"/>
        <w:gridCol w:w="405"/>
        <w:gridCol w:w="406"/>
        <w:gridCol w:w="405"/>
        <w:gridCol w:w="405"/>
        <w:gridCol w:w="404"/>
        <w:gridCol w:w="405"/>
        <w:gridCol w:w="405"/>
        <w:gridCol w:w="406"/>
        <w:gridCol w:w="405"/>
        <w:gridCol w:w="404"/>
        <w:gridCol w:w="405"/>
        <w:gridCol w:w="811"/>
        <w:gridCol w:w="810"/>
        <w:gridCol w:w="809"/>
        <w:gridCol w:w="674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.</w:t>
              <w:br/>
              <w:t xml:space="preserve">N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рабочего</w:t>
              <w:br/>
              <w:t xml:space="preserve">по об-  </w:t>
              <w:br/>
              <w:t>служива-</w:t>
              <w:br/>
              <w:t xml:space="preserve">нию му- </w:t>
              <w:br/>
              <w:t>соропро-</w:t>
              <w:br/>
              <w:t xml:space="preserve">вода  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по дням месяца        </w:t>
              <w:br/>
              <w:t xml:space="preserve">и коэффициент снижения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отра-</w:t>
              <w:br/>
              <w:t>бота-</w:t>
              <w:br/>
              <w:t xml:space="preserve">но   </w:t>
              <w:br/>
              <w:t>час.-</w:t>
              <w:br/>
              <w:t xml:space="preserve">дн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зар- </w:t>
              <w:br/>
              <w:t>платы</w:t>
              <w:br/>
              <w:t xml:space="preserve">по   </w:t>
              <w:br/>
              <w:t xml:space="preserve">нор- </w:t>
              <w:br/>
              <w:t xml:space="preserve">ма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 </w:t>
              <w:br/>
              <w:t>коэф-</w:t>
              <w:br/>
              <w:t>фици-</w:t>
              <w:br/>
              <w:t xml:space="preserve">ент  </w:t>
              <w:br/>
              <w:t xml:space="preserve">сни- </w:t>
              <w:br/>
              <w:t>ж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к</w:t>
              <w:br/>
              <w:t xml:space="preserve">оп- </w:t>
              <w:br/>
              <w:t>лате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нижения суммы зарплаты      Сумма "К": число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понижающего коэффициента   за период x планов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р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лате основной            Ст. бухгалтер ЖЭУ (ЖЭ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платы руб. ______ ко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(техник):                    Начальник службы (ЖЭ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3</Characters>
  <CharactersWithSpaces>4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0:02:00Z</dcterms:modified>
  <cp:revision>2</cp:revision>
  <dc:subject>Наряд</dc:subject>
  <dc:title>Наряд на аккордные работы. Форма № ЖХ-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