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информационным письмом Росавиации от 05.10.2009 N 21.10-114, введена в действие с 5 ок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9 N 21.10-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о ТОиР АТ ________________                Код 12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N __________ Смена N ______________        Форма введена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(бригадир) ____________________     Начальником УПЛГ ГВС Рос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                   05.10.09 N 21.10-1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техник (дефектовщик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ряд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дефектацию и устранение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ы, части системы,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судна _____________________________, поступившего на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ип, опознаватель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формы (вида) ТО согласно Регла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___ г.  Диспетч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Карте-наряду N ______ от "_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 деф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1080"/>
        <w:gridCol w:w="1080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фекта,    </w:t>
              <w:br/>
              <w:t xml:space="preserve">как замеченного экипажем   </w:t>
              <w:br/>
              <w:t xml:space="preserve">в полете, так и выявленного </w:t>
              <w:br/>
              <w:t xml:space="preserve">при техническом обслуживан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 xml:space="preserve">устра- </w:t>
              <w:br/>
              <w:t xml:space="preserve">нения  </w:t>
              <w:br/>
              <w:t>дефекта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устране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ер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1080"/>
        <w:gridCol w:w="1080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фекта,    </w:t>
              <w:br/>
              <w:t xml:space="preserve">как замеченного экипажем   </w:t>
              <w:br/>
              <w:t xml:space="preserve">в полете, так и выявленного </w:t>
              <w:br/>
              <w:t xml:space="preserve">при техническом обслуживан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 xml:space="preserve">устра- </w:t>
              <w:br/>
              <w:t xml:space="preserve">нения  </w:t>
              <w:br/>
              <w:t>дефекта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устране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ер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ацию произве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м дефектов руководил бригадир (инженер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дефектов, замеченных экипажем в полете и выявленных при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и, произвел, устранение дефектов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смен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40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ое агентство воздушного транспорта</dc:creator>
  <dc:description/>
  <dc:language>en-US</dc:language>
  <cp:lastModifiedBy/>
  <dcterms:modified xsi:type="dcterms:W3CDTF">2011-10-30T10:02:00Z</dcterms:modified>
  <cp:revision>2</cp:revision>
  <dc:subject>Наряд</dc:subject>
  <dc:title>Наряд на дефектацию и устранение дефектов системы (части системы, зоны)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