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0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1996 г. N 4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ЯД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игру военного орк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оркестр в составе "________" исполнителей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платной игры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игры в "__" часов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игры в "__" часов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ая оплата за игру военного оркестра в сум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ублей зачислена на текущ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в __________________ банке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е поручение No. __________ от "__" __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м оркестром дирижиру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представителя организации о выполнении иг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ЕШОК НАРЯД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игру военного орк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оркестр в составе "________" исполнителей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платной игры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игры в "__" часов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игры в "__" часов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ая оплата за игру военного оркестра в сумм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ублей зачислена на текущ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в __________________ банке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е поручение N ____________ от "__" __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м оркестром дирижиру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писка в получении на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N _____ от "__" ____________ ____ г.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дириж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обороны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 на игру военного орк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