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ейно-кабель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ых сетей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. ТФ-2/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ля ГТС емкостью 2000 и более ном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ряд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справление ________________________________ кабеля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костью ________________________________________ шкаф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ная полоса N ________________________ распределени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неисправных телефоно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неисправных N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и место повреждения по данным измер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о: ч. __ мин. __ дата _____________ 19__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о кабельной бригаде на испра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ч. __ мин. __ дата 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е найдено монтерами, кабельщиками-спайщиками (где, ка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чины)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сделано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линия отре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дается в бухгалтерию вместе с рабочими журна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лон к наряду 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620"/>
        <w:gridCol w:w="1755"/>
        <w:gridCol w:w="2025"/>
      </w:tblGrid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атериалов,</w:t>
              <w:br/>
              <w:t xml:space="preserve">израсходованных для   </w:t>
              <w:br/>
              <w:t xml:space="preserve">исправления поврежд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оротная сторона наряда Ф. ТФ-2/6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менения в длине участков кабелей между муф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ерчатками показываются на эски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то для эски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лете между колодцами N __________________ и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на стене д. N _______ п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ана вставка кабелем марки ____ емкостью _____ диам. жил 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ый кабель затянут в канал N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ый кабель на этом участк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а нача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а оконче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 19__ г. Мон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 19__ г. Электромеха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уппе  техучета  отметки  и  исправления  на  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х произве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"__" _____________ 19__ г.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линия отре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620"/>
        <w:gridCol w:w="1755"/>
        <w:gridCol w:w="2025"/>
      </w:tblGrid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атериалов,</w:t>
              <w:br/>
              <w:t xml:space="preserve">израсходованных для   </w:t>
              <w:br/>
              <w:t xml:space="preserve">исправления поврежд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онт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верил электромеханик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88</Characters>
  <CharactersWithSpaces>3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10:02:00Z</dcterms:modified>
  <cp:revision>2</cp:revision>
  <dc:subject>Наряд</dc:subject>
  <dc:title>Наряд на исправление кабеля. Форма № ТФ-2/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