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9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┐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Д  │                      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┤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П  │        Бухгалтерия (централизованная бухгалтерия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┘        </w:t>
      </w:r>
      <w:r>
        <w:rPr/>
        <w:t>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здел 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бе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редит субсчета 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диница измерения, руб 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 "___________ 1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зубных проте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болезни No. ________              И.О. фамилия пациен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врача 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техни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вет зуб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ная форму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541"/>
        <w:gridCol w:w="540"/>
        <w:gridCol w:w="539"/>
        <w:gridCol w:w="540"/>
        <w:gridCol w:w="541"/>
        <w:gridCol w:w="540"/>
        <w:gridCol w:w="539"/>
        <w:gridCol w:w="541"/>
        <w:gridCol w:w="540"/>
        <w:gridCol w:w="539"/>
        <w:gridCol w:w="540"/>
        <w:gridCol w:w="541"/>
        <w:gridCol w:w="540"/>
        <w:gridCol w:w="9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445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64"/>
        <w:gridCol w:w="1351"/>
        <w:gridCol w:w="93"/>
        <w:gridCol w:w="388"/>
        <w:gridCol w:w="329"/>
        <w:gridCol w:w="316"/>
        <w:gridCol w:w="388"/>
        <w:gridCol w:w="645"/>
      </w:tblGrid>
      <w:tr>
        <w:trPr>
          <w:trHeight w:val="24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топедических</w:t>
              <w:br/>
              <w:t xml:space="preserve">работ            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 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ейс-</w:t>
              <w:br/>
              <w:t xml:space="preserve">куранту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ейс-</w:t>
              <w:br/>
              <w:t xml:space="preserve">куранту 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наряда ф. 9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ия врача зубному техник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е этапы изготовления зубного проте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ь за соблюдением технологических треб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1215"/>
        <w:gridCol w:w="1214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 изгото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у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</w:t>
              <w:br/>
              <w:t>пример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</w:t>
              <w:br/>
              <w:t>пример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ый</w:t>
              <w:br/>
              <w:t xml:space="preserve">протез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гото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контро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заведую- </w:t>
              <w:br/>
              <w:t xml:space="preserve">щего зубопротез- </w:t>
              <w:br/>
              <w:t xml:space="preserve">ным отделением   </w:t>
              <w:br/>
              <w:t xml:space="preserve">(старшего зубно- </w:t>
              <w:br/>
              <w:t xml:space="preserve">го техник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драгоценных металлов на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ах изготовления зубного прот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5"/>
        <w:gridCol w:w="809"/>
        <w:gridCol w:w="946"/>
        <w:gridCol w:w="107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тап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рагметалл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г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,</w:t>
              <w:br/>
              <w:t xml:space="preserve">г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убного</w:t>
              <w:br/>
              <w:t>техни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-</w:t>
              <w:br/>
              <w:t xml:space="preserve">щик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й по настоящему наряду зубной протез из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драгметал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робы массой  _________________________ грам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зубной техник    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риемщик       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________________ 1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здравоохранения СССР</dc:creator>
  <dc:description/>
  <dc:language>en-US</dc:language>
  <cp:lastModifiedBy/>
  <dcterms:modified xsi:type="dcterms:W3CDTF">2011-10-30T10:02:00Z</dcterms:modified>
  <cp:revision>2</cp:revision>
  <dc:subject>Наряд</dc:subject>
  <dc:title>"Наряд на изготовление зубных протезов. Форма № 9-МЗ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