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ведом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ЛП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1999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комстат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 августа 1999 г. N 01-05-09/9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ПУСК ЛЕСО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труктурное подразделение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ряд действителен по "___" 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получателя 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724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порядку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сопродукц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(прописью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                  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ое агентство лесного хозяйства</dc:creator>
  <dc:description/>
  <dc:language>en-US</dc:language>
  <cp:lastModifiedBy/>
  <dcterms:modified xsi:type="dcterms:W3CDTF">2011-10-30T10:02:00Z</dcterms:modified>
  <cp:revision>2</cp:revision>
  <dc:subject>Наряд</dc:subject>
  <dc:title>Наряд на отпуск лесопродукции. Специализированная внутриведомственная форма № ЛП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