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диопредприят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-45-002-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 НА ПРОИЗВОДСТВО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НТЕННО - МАЧТОВЫХ И ФИДЕРНЫХ СООРУЖ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Наряд действит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)                    на один рабочи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ай правила техники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ИЗВОДСТВО РАБОТ НА АНТЕННО - МАЧ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ФИДЕРНЫХ 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нициалы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ригадой в составе ____ чел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выполнить следующе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, содержание и объект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по наряду ___ час. ___ мин. ___ дня _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по наряду __ час. __ мин. ___ дня 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СЛОВИЯ 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В генераторном з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ить ______________________ Отключ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какие                    (указать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ъединители, выключатели,      разъединители, выключ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чики, вводы антенн        передатчики, вводы анте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.п.)                         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ить питание СОМ и вывесить Отключено питание СОМ и выве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каты ________________________ плака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заземления __________ Установлены зазем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очно, где)             (указать точно, г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зазе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есить плакаты _______________ Вывешены плака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меры безопасности в залах передатчиков приняты,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о производства работ разреш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дежурной см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(допускающи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На мест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отсутствие напряжения Установлены заземл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ть заземления 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точно, г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очно, где)                 N зазе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подъемные устройства  Проверены подъемные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акие)                  (указать,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под напряж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оседние фидеры анте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н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ее место,   условия  работы,  исправность  инструмен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хранительные средства проверены,  бригада проинструктиров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меры безопасности приняты,  к работе допущены 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мин. ____ дня ___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(допускающи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окончена ______ час. ____ мин. ____ дня ____ мес.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 выведен,   материалы  и  инструменты  убраны,  плака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ия N _____________ с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(допускающи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дежурной сме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вер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дписать, какие замечания; 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тролирующего лица или выдавшего на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справления в тексте наряда и перечеркивания не допускают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3</Characters>
  <CharactersWithSpaces>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0:02:00Z</dcterms:modified>
  <cp:revision>2</cp:revision>
  <dc:subject>Наряд</dc:subject>
  <dc:title>Наряд на производство работ на антенно-мачтовых и фидерных соору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