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(участок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РЯ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ю работ, наблюдающем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держание работы, объект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изводства рабо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яются необходимые мероприятия по подготовке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 и меры безопасности, в том числе и подлежащие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еративным персоналом других цех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обые услов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работы _____ час. _____ мин. _____ дня ___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ы _____ час. _____ мин. ____ дня _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м руководителем назнача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выдан ___________ дня ___________ мес.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 бригады _________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ез 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производства работ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 час. _______ мин. _______ дня _______ мес. 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ется в рабо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рудование, расположенное вблизи мес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аходящееся под напряжением, давлением, высокой температур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зрывоопасно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кающи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еративный персонал других цех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цеха, 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ее  место  и условия  работы  проверены.   Бригада  с 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знакомлена и к работе допущ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СОСТАВА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699"/>
        <w:gridCol w:w="946"/>
        <w:gridCol w:w="2969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ы в состав   </w:t>
              <w:br/>
              <w:t xml:space="preserve">бригады (фамилия,  </w:t>
              <w:br/>
              <w:t xml:space="preserve">инициалы, разряд)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ы из        </w:t>
              <w:br/>
              <w:t xml:space="preserve">состава бригады    </w:t>
              <w:br/>
              <w:t xml:space="preserve">(фамилия,          </w:t>
              <w:br/>
              <w:t xml:space="preserve">инициалы, разряд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    </w:t>
              <w:br/>
              <w:t xml:space="preserve">руководитель         </w:t>
              <w:br/>
              <w:t xml:space="preserve">(подпись)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ЕЖЕДНЕВНОГО ДОПУСКА К РАБОТЕ, ОКОНЧ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, ПЕРЕВОДА НА ДРУГУЮ РАБ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351"/>
        <w:gridCol w:w="1484"/>
        <w:gridCol w:w="811"/>
        <w:gridCol w:w="1349"/>
        <w:gridCol w:w="162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абочих мест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боте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держанием наряда      </w:t>
              <w:br/>
              <w:t xml:space="preserve">ознакомлен, меры          </w:t>
              <w:br/>
              <w:t xml:space="preserve">безопасности проверены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выведена, наряд    </w:t>
              <w:br/>
              <w:t xml:space="preserve">сдан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-   </w:t>
              <w:br/>
              <w:t xml:space="preserve">кающий   </w:t>
              <w:br/>
              <w:t>(подпись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 </w:t>
              <w:br/>
              <w:t xml:space="preserve">дитель    </w:t>
              <w:br/>
              <w:t xml:space="preserve">работ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 xml:space="preserve">руково-  </w:t>
              <w:br/>
              <w:t xml:space="preserve">дитель   </w:t>
              <w:br/>
              <w:t xml:space="preserve">работ    </w:t>
              <w:br/>
              <w:t>(подпись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ающий</w:t>
              <w:br/>
              <w:t xml:space="preserve">(подпись)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а по наряду полностью окон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 час. _____ мин. _________ дня ____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е места осмотрены, наряд за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 час. _____ мин. _________ дня ____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кающи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2</Characters>
  <CharactersWithSpaces>3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0:02:00Z</dcterms:modified>
  <cp:revision>2</cp:revision>
  <dc:subject>Наряд</dc:subject>
  <dc:title>Наряд (распоряжение) на работу, определяющее место, время и условия производства работы, необходимые меры безопасности, состав бригады и лиц, ответственных за безопасность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