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17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кументацион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в системе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ЯД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змножение (копирование, тиражирование)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або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ечатание, размножение, переплет и друг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0"/>
        <w:gridCol w:w="945"/>
        <w:gridCol w:w="945"/>
        <w:gridCol w:w="1216"/>
        <w:gridCol w:w="1079"/>
        <w:gridCol w:w="945"/>
        <w:gridCol w:w="1754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    </w:t>
              <w:br/>
              <w:t xml:space="preserve">подлинника  </w:t>
              <w:br/>
              <w:t xml:space="preserve">(оригинала)  </w:t>
              <w:br/>
              <w:t xml:space="preserve">и дата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иф    </w:t>
              <w:br/>
              <w:t>секретност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листов</w:t>
              <w:br/>
              <w:t>ориги-</w:t>
              <w:br/>
              <w:t xml:space="preserve">нал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требу-</w:t>
              <w:br/>
              <w:t>ющихся</w:t>
              <w:br/>
              <w:t>экзем-</w:t>
              <w:br/>
              <w:t>пляров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работ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 xml:space="preserve">уничтожении </w:t>
              <w:br/>
              <w:t xml:space="preserve">бракованных </w:t>
              <w:br/>
              <w:t xml:space="preserve">листов,   </w:t>
              <w:br/>
              <w:t>подписи лиц,</w:t>
              <w:br/>
              <w:t xml:space="preserve">сделавших  </w:t>
              <w:br/>
              <w:t xml:space="preserve">отметку,  </w:t>
              <w:br/>
              <w:t xml:space="preserve">дата    </w:t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    </w:t>
              <w:br/>
              <w:t>изготов-</w:t>
              <w:br/>
              <w:t xml:space="preserve">ленных  </w:t>
              <w:br/>
              <w:t xml:space="preserve">экземп- </w:t>
              <w:br/>
              <w:t xml:space="preserve">ляров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листов </w:t>
              <w:br/>
              <w:t xml:space="preserve">в      </w:t>
              <w:br/>
              <w:t xml:space="preserve">экзем- </w:t>
              <w:br/>
              <w:t xml:space="preserve">пляр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брако-</w:t>
              <w:br/>
              <w:t>ванных</w:t>
              <w:br/>
              <w:t>листов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жима          ____________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в форме учета о  дополнительно  изготовленных 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стах) произве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учет __________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4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02:00Z</dcterms:modified>
  <cp:revision>2</cp:revision>
  <dc:subject>Наряд</dc:subject>
  <dc:title>Наряд на размножение (копирование, тиражирование) документов в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