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1890"/>
        <w:gridCol w:w="1891"/>
        <w:gridCol w:w="1754"/>
        <w:gridCol w:w="1891"/>
        <w:gridCol w:w="1890"/>
        <w:gridCol w:w="1755"/>
        <w:gridCol w:w="1888"/>
      </w:tblGrid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, </w:t>
              <w:br/>
              <w:t xml:space="preserve">отдел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платы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 </w:t>
              <w:br/>
              <w:t xml:space="preserve">(ФИО),   </w:t>
              <w:br/>
              <w:t xml:space="preserve">бригада   </w:t>
              <w:br/>
              <w:t xml:space="preserve">(бригадир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 </w:t>
              <w:b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докумен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состав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дельны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┬───────┬──────┬──────────┬───────────┬─────────────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│          Код          │Описа- │Разряд│ Единица  │  Задано   │         Принято          │     Норма      │    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│  </w:t>
      </w:r>
      <w:r>
        <w:rPr>
          <w:sz w:val="18"/>
          <w:szCs w:val="18"/>
        </w:rPr>
        <w:t>ние  │работы│ измерения│(количест- ├──────┬───────────────────┼──────┬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│ </w:t>
      </w:r>
      <w:r>
        <w:rPr>
          <w:sz w:val="18"/>
          <w:szCs w:val="18"/>
        </w:rPr>
        <w:t>работ │      │          │    во)    │Годных│       Брак        │Время │Расценка,│Сумма │Норм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│       │      │          │           │      │                   │      │  </w:t>
      </w:r>
      <w:r>
        <w:rPr>
          <w:sz w:val="18"/>
          <w:szCs w:val="18"/>
        </w:rPr>
        <w:t>руб.   │зара- │ час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│       │      │          │           │      ├─────┬─────────────┼──────┼─────────┤</w:t>
      </w:r>
      <w:r>
        <w:rPr>
          <w:sz w:val="18"/>
          <w:szCs w:val="18"/>
        </w:rPr>
        <w:t>ботно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├───────┬────────┬──────┤       │      │          │           │      │</w:t>
      </w:r>
      <w:r>
        <w:rPr>
          <w:sz w:val="18"/>
          <w:szCs w:val="18"/>
        </w:rPr>
        <w:t>Всего│ В том числе │      │         │платы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Затраты│Изделия,│Опера-│       │      │          │           │      │     │оплачиваемый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│</w:t>
      </w:r>
      <w:r>
        <w:rPr>
          <w:sz w:val="18"/>
          <w:szCs w:val="18"/>
        </w:rPr>
        <w:t>чертежи │ции   │       │      │          │           │      │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│        │      │       │      │          │           │      │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┼────────┼──────┼───────┼──────┼──────────┼───────────┼──────┼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2   │   3    │  4   │   5   │  6   │    7     │     8     │  9   │ 10  │     11      │  12  │   13    │ 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┼────────┼──────┼───────┼──────┼──────────┼───────────┼──────┼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│        │      │       │      │          │           │      │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┼────────┼──────┼───────┼──────┼──────────┼───────────┼──────┼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│        │      │       │      │          │           │      │     │             │ 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┴────────┴──────┴───────┴──────┴──────────┼───────────┼──────┼─────┼─────────────┼─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</w:t>
      </w:r>
      <w:r>
        <w:rPr>
          <w:sz w:val="18"/>
          <w:szCs w:val="18"/>
        </w:rPr>
        <w:t>Итого│           │      │     │             │  Х   │   Х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────┴──────┴─────┴─────────────┴──────┴─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стер 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, ответственное за качество _________________________    _____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                       (Ф.И.О.)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, ответственное за нормирование _________________________    _____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должность)                        (Ф.И.О.)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Для бригадного ра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┬────────────────────────────────────────────────────────────┬───────────┬─────────┬────────┬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.И.О.  │             Отработано часов по числам месяца              │Коэффициент│Категория│Профес- │Разряд│Табель-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├──┬───┬──┬───┬──┬──┬───┬──┬───┬──┬───┬──┬───┬──┬───┬──┬─────┤</w:t>
      </w:r>
      <w:r>
        <w:rPr>
          <w:sz w:val="18"/>
          <w:szCs w:val="18"/>
        </w:rPr>
        <w:t>распределе-│         │  сия   │      │  ный   │зараб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1 │ 2 │3 │ 4 │5 │6 │ 7 │8 │ 9 │10│11 │12│13 │14│15 │Х │Итого│    ния    │         │        │      │ номер  │   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├──┼───┼──┼───┼──┼──┼───┼──┼───┼──┼───┼──┼───┼──┼───┼──┤</w:t>
      </w:r>
      <w:r>
        <w:rPr>
          <w:sz w:val="18"/>
          <w:szCs w:val="18"/>
        </w:rPr>
        <w:t>часов│           │         │        │      │        │ плат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16│17 │18│19 │20│21│22 │23│24 │25│26 │27│28 │29│30 │31│     │           │         │        │      │        │  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│   │  │   │  │  │   │  │   │  │   │  │   │  │   │  │     │           │   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┴───┴──┴───┴──┴──┴───┴──┴───┴──┴───┴──┴───┴──┴───┴──┼─────┼───────────┼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│                          2                           │  3  │     4     │    5    │   6    │  7   │   8 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┬───┬──┬───┬──┬──┬───┬──┬───┬──┬───┬──┬───┬──┬───┬──┼─────┼───────────┼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│   │  │   │  │  │   │  │   │  │   │  │   │  │   │  │     │           │   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┼───┼──┼───┼──┼──┼───┼──┼───┼──┼───┼──┼───┼──┼───┼──┼─────┼───────────┼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│   │  │   │  │  │   │  │   │  │   │  │   │  │   │  │     │           │   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┴──┴───┴──┴───┴──┴──┴───┴──┴───┴──┴───┴──┴───┴──┴───┴──┴─────┴───────────┴─────────┴────────┴──────┴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   </w:t>
      </w:r>
      <w:r>
        <w:rPr>
          <w:sz w:val="18"/>
          <w:szCs w:val="18"/>
        </w:rPr>
        <w:t>Итог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составил __________________________   ________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                    (Ф.И.О.)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8</Characters>
  <CharactersWithSpaces>5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Касенов Е.Б.</dc:creator>
  <dc:description/>
  <dc:language>en-US</dc:language>
  <cp:lastModifiedBy/>
  <dcterms:modified xsi:type="dcterms:W3CDTF">2011-10-30T10:02:00Z</dcterms:modified>
  <cp:revision>2</cp:revision>
  <dc:subject>Наряд</dc:subject>
  <dc:title>Наряд на сдельны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