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октября 1982 г. N 5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ЖХ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дат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часток 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НАРЯД N 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т "__" _______________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а выполнение работ по текущему ремонт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фесс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амилия, и.о. бригадира (рабочего)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┬──────┬──────┬─────┬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│Пара-│Адреса│Наиме-│Еди- │          Задание          │            Выполне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граф │произ-│нова- │ница ├─────┬──────────┬──────────┼─────┬──────┬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│еди- │водст-│ние   │изме-│объем│на единицу│на задан- │объем│чел.- │сумма │факти-│выпол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/│ных  │ва ра-│работ │рения│работ│  работ   │ный объем │работ│час.  │зар-  │чески │н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│норм │бот   │      │     │     ├─────┬────┼─────┬────┤     │по    │платы │отра- │норм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и    │      │      │     │     │чел.-│рас-│чел.-│сум-│     │норме │на вы-│ботан-│пр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рас- │      │      │     │     │час. │цен-│час. │ма  │     │на вы-│пол-  │ное   │цен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ценок│      │      │     │     │по   │ка  │по   │зар-│     │пол-  │ненный│время,│выпол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│      │      │     │     │</w:t>
      </w:r>
      <w:r>
        <w:rPr>
          <w:sz w:val="16"/>
          <w:szCs w:val="16"/>
        </w:rPr>
        <w:t>норме│    │норме│пла-│     │ненный│объем │чел.- │н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│      │      │     │     │     │    │     │</w:t>
      </w:r>
      <w:r>
        <w:rPr>
          <w:sz w:val="16"/>
          <w:szCs w:val="16"/>
        </w:rPr>
        <w:t>ты  │     │объем │работ │час.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┼─────┼──────┼──────┼─────┼─────┼─────┼────┼─────┼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│  2  │  3   │  4   │  5  │  6  │  7  │ 8  │  9  │ 10 │ 11  │  12  │  13  │  14  │ 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┼─────┼──────┼──────┼─────┼─────┼─────┼────┼─────┼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│      │      │     │     │     │    │     │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┼─────┼──────┼──────┼─────┼─────┼─────┼────┼─────┼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│      │      │     │     │     │    │     │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┼─────┼──────┼──────┼─────┼─────┼─────┼────┼─────┼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│      │      │     │     │     │    │     │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┼─────┼──────┼──────┼─────┼─────┼─────┼────┼─────┼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│      </w:t>
      </w:r>
      <w:r>
        <w:rPr>
          <w:sz w:val="16"/>
          <w:szCs w:val="16"/>
        </w:rPr>
        <w:t>и т.д. (линовка через 16 пунктов)   │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│      │      │     │     │     │    │     │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│      │      │     │     │     │    │     │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┴─────┼──────┼──────┼─────┼─────┼─────┼────┼─────┼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: │X     │X     │X    │X    │X    │X   │X    │    │X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┴──────┴──────┴─────┴─────┴─────┴────┴─────┴────┴─────┴──────┴──────┴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ряд выдал ____________________  Работу сдал __________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ряд к исполнению получил _____  Работу принял 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 198_ г.        "__" _______________ 198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. N ЖХ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080"/>
        <w:gridCol w:w="810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4"/>
        <w:gridCol w:w="406"/>
        <w:gridCol w:w="404"/>
        <w:gridCol w:w="406"/>
        <w:gridCol w:w="405"/>
        <w:gridCol w:w="404"/>
        <w:gridCol w:w="406"/>
        <w:gridCol w:w="810"/>
        <w:gridCol w:w="810"/>
        <w:gridCol w:w="941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-</w:t>
              <w:br/>
              <w:t>ный но-</w:t>
              <w:br/>
              <w:t xml:space="preserve">мер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мя, </w:t>
              <w:br/>
              <w:t xml:space="preserve">от-  </w:t>
              <w:br/>
              <w:t xml:space="preserve">чес- </w:t>
              <w:br/>
              <w:t xml:space="preserve">тво  </w:t>
              <w:br/>
              <w:t>рабо-</w:t>
              <w:br/>
              <w:t xml:space="preserve">чего </w:t>
            </w:r>
          </w:p>
        </w:tc>
        <w:tc>
          <w:tcPr>
            <w:tcW w:w="64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ботано часов по числам месяца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отра-</w:t>
              <w:br/>
              <w:t>бота-</w:t>
              <w:br/>
              <w:t xml:space="preserve">но   </w:t>
              <w:br/>
              <w:t>чел.-</w:t>
              <w:br/>
              <w:t>часов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1    </w:t>
              <w:br/>
              <w:t>чел.-</w:t>
              <w:br/>
              <w:t xml:space="preserve">час.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зара- </w:t>
              <w:br/>
              <w:t>ботной</w:t>
              <w:br/>
              <w:t xml:space="preserve">платы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4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РАСХОДОВАНО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┬─────┬────┬──────────┬─────┬─────┐ </w:t>
      </w:r>
      <w:r>
        <w:rPr/>
        <w:t>СТОИМОСТЬ МАТЕРИАЛОВ И ЗАРАБОТ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Наи- │Еди-│Количество│Стои-│Стои-│ ПЛАТЫ - ВСЕГО ______________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- │мено-│ница├────┬─────┤мость│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ва-│вание│из- │по  │фак- │за   │все- │ Правильность применения норм, расцен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 │мате-│ме- │нор-│ти-  │еди- │го,  │ и списания материалов провери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иала│ре- │ме  │чески│ницу,│руб. │ ст. инженер (экономист)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ния │    │     │руб. │     │                           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2  │ 3  │ 4  │  5  │  6  │  7  │ Дата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│X    │X   │X   │X    │X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┴────┴─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 (мастер)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7</Words>
  <Characters>5133</Characters>
  <CharactersWithSpaces>4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10:02:00Z</dcterms:modified>
  <cp:revision>2</cp:revision>
  <dc:subject>Наряд</dc:subject>
  <dc:title>Наряд на выполнение работ по текущему ремонту. Форма № ЖХ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