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РЯД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олнение __________________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лачиваемых по сдельной системе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рганизаци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, фамилия, имя, отчество лица,  получившего  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работ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и характер работ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и время начала работ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окончания работ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на за единицу работы составляет 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личество (объем) работы составляет _____ (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хнологическая  последовательность   выполнения 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при выполнении работ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бота  разрешается  при  выполнении следующих основ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яются основные мер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ываются инструкции, которыми следует руководствов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работы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наряд для выполн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8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Касенов Е.Б.</dc:creator>
  <dc:description/>
  <dc:language>en-US</dc:language>
  <cp:lastModifiedBy/>
  <dcterms:modified xsi:type="dcterms:W3CDTF">2011-10-30T10:02:00Z</dcterms:modified>
  <cp:revision>2</cp:revision>
  <dc:subject>Наряд</dc:subject>
  <dc:title>Наряд на выполнение работ, оплачиваемых по сдельной системе оплат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