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итуальных услуг,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хоронения и содерж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кладбищ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Дзержинск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РЯД НА ЗАХОРО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умершего, дата смер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захоронения: новое, старое кладбище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огила N ____, новое захоронение, родственная  могила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и время захорон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.И.О. родственника, ответственного за захоронени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гент ритуальной служб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ата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0</Characters>
  <CharactersWithSpaces>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0:02:00Z</dcterms:modified>
  <cp:revision>2</cp:revision>
  <dc:subject>Наряд</dc:subject>
  <dc:title>Наряд на захоронение в г.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