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пов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,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а взрывчаты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 (шахты, рудника, карьера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-накладная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ладу ВМ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тить для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ез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тпуска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944"/>
        <w:gridCol w:w="811"/>
        <w:gridCol w:w="944"/>
        <w:gridCol w:w="811"/>
        <w:gridCol w:w="944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М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е-</w:t>
              <w:br/>
              <w:t>бовано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выдав- </w:t>
              <w:br/>
              <w:t>шего В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полу-  </w:t>
              <w:br/>
              <w:t>чившего</w:t>
              <w:br/>
              <w:t xml:space="preserve">ВМ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изго- </w:t>
              <w:br/>
              <w:t xml:space="preserve">тови- </w:t>
              <w:br/>
              <w:t xml:space="preserve">тель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зго-</w:t>
              <w:br/>
              <w:t xml:space="preserve">тов- </w:t>
              <w:br/>
              <w:t>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артии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(старший)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предприятия могут вносить в форму наряд-накладной изменения, согласованные с органами госгор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6</Characters>
  <CharactersWithSpaces>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Федеральный горный и промышленный надзор России</dc:creator>
  <dc:description/>
  <dc:language>en-US</dc:language>
  <cp:lastModifiedBy/>
  <dcterms:modified xsi:type="dcterms:W3CDTF">2011-10-30T10:03:00Z</dcterms:modified>
  <cp:revision>2</cp:revision>
  <dc:subject>Наряд</dc:subject>
  <dc:title>Наряд-накладная для отпуска взрывчатых материалов с одного места хранения на другое. Форма № 3 (тип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