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дачи средств активного воз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ной специализированной организацией друг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 (типова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пециализирова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активному воздействию на метеорологические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офизические процес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РЯД-НАКЛАДНАЯ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у средства а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йств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ть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945"/>
        <w:gridCol w:w="810"/>
        <w:gridCol w:w="945"/>
        <w:gridCol w:w="810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редств ак- </w:t>
              <w:br/>
              <w:t>тивного воз-</w:t>
              <w:br/>
              <w:t xml:space="preserve">действия,   </w:t>
              <w:br/>
              <w:t xml:space="preserve">содержащих  </w:t>
              <w:br/>
              <w:t xml:space="preserve">ВМ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е-</w:t>
              <w:br/>
              <w:t>бовано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>выдав-</w:t>
              <w:br/>
              <w:t xml:space="preserve">шего  </w:t>
              <w:br/>
              <w:t xml:space="preserve">изде- </w:t>
              <w:br/>
              <w:t xml:space="preserve">лие с </w:t>
              <w:br/>
              <w:t xml:space="preserve">ВМ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полу- </w:t>
              <w:br/>
              <w:t>чивше-</w:t>
              <w:br/>
              <w:t>го из-</w:t>
              <w:br/>
              <w:t xml:space="preserve">делие </w:t>
              <w:br/>
              <w:t xml:space="preserve">с ВМ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изго- </w:t>
              <w:br/>
              <w:t xml:space="preserve">тови- </w:t>
              <w:br/>
              <w:t xml:space="preserve">тел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зго-</w:t>
              <w:br/>
              <w:t xml:space="preserve">тов- </w:t>
              <w:br/>
              <w:t>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артии</w:t>
              <w:br/>
              <w:t xml:space="preserve">изде- </w:t>
              <w:br/>
              <w:t xml:space="preserve">лия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 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редств активного воздействия, содержащих В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810"/>
        <w:gridCol w:w="809"/>
        <w:gridCol w:w="811"/>
        <w:gridCol w:w="810"/>
        <w:gridCol w:w="809"/>
        <w:gridCol w:w="811"/>
        <w:gridCol w:w="810"/>
        <w:gridCol w:w="674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о,  </w:t>
              <w:br/>
              <w:t>меся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  <w:br/>
              <w:t xml:space="preserve">каж- </w:t>
              <w:br/>
              <w:t xml:space="preserve">дое  </w:t>
              <w:b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-</w:t>
              <w:br/>
              <w:t xml:space="preserve">да,  </w:t>
              <w:br/>
              <w:t xml:space="preserve">по   </w:t>
              <w:br/>
              <w:t>каким</w:t>
              <w:br/>
              <w:t>доку-</w:t>
              <w:br/>
              <w:t xml:space="preserve">мен- </w:t>
              <w:br/>
              <w:t xml:space="preserve">там  </w:t>
              <w:br/>
              <w:t>полу-</w:t>
              <w:br/>
              <w:t xml:space="preserve">чен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зго-</w:t>
              <w:br/>
              <w:t xml:space="preserve">тов- </w:t>
              <w:br/>
              <w:t>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ход  </w:t>
              <w:br/>
              <w:t xml:space="preserve">на   </w:t>
              <w:br/>
              <w:t>сут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с    </w:t>
              <w:br/>
              <w:t>нача-</w:t>
              <w:br/>
              <w:t xml:space="preserve">ла   </w:t>
              <w:br/>
              <w:t>меся-</w:t>
              <w:br/>
              <w:t xml:space="preserve">ц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о,  </w:t>
              <w:br/>
              <w:t>меся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,</w:t>
              <w:br/>
              <w:t xml:space="preserve">по   </w:t>
              <w:br/>
              <w:t>каким</w:t>
              <w:br/>
              <w:t>доку-</w:t>
              <w:br/>
              <w:t xml:space="preserve">мен- </w:t>
              <w:br/>
              <w:t xml:space="preserve">там  </w:t>
              <w:br/>
              <w:t>отпу-</w:t>
              <w:br/>
              <w:t xml:space="preserve">ще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р- </w:t>
              <w:br/>
              <w:t xml:space="preserve">тии  </w:t>
              <w:br/>
              <w:t>изде-</w:t>
              <w:br/>
              <w:t xml:space="preserve">л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  <w:br/>
              <w:t xml:space="preserve">за  </w:t>
              <w:br/>
              <w:t>сут-</w:t>
              <w:br/>
              <w:t xml:space="preserve">к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с    </w:t>
              <w:br/>
              <w:t>нача-</w:t>
              <w:br/>
              <w:t xml:space="preserve">ла   </w:t>
              <w:br/>
              <w:t>меся-</w:t>
              <w:br/>
              <w:t xml:space="preserve">ц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про-  </w:t>
              <w:br/>
              <w:t>веряв-</w:t>
              <w:br/>
              <w:t xml:space="preserve">шего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5</Characters>
  <CharactersWithSpaces>1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0:03:00Z</dcterms:modified>
  <cp:revision>2</cp:revision>
  <dc:subject>Наряд</dc:subject>
  <dc:title>Наряд-накладная для учета передачи средств активного воздействия, содержащих взрывчатые и пиротехнические материалы, одной специализированной организацией другой специализированной организации. Форма № 2 (тип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