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53 Руковод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я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1996 г. N 2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йсковая часть (организация) ______          Сроки выполнения рабо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бъекта _______________        ┌──────┬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ы работ _________________________        │      │По плану│Фактич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ригадир ___________________________        │      │        │с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фамилия и инициалы)           ├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</w:t>
      </w:r>
      <w:r>
        <w:rPr/>
        <w:t>Начало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</w:t>
      </w:r>
      <w:r>
        <w:rPr/>
        <w:t>Конец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┴─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ЯД N 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9"/>
        <w:gridCol w:w="676"/>
        <w:gridCol w:w="809"/>
        <w:gridCol w:w="811"/>
        <w:gridCol w:w="1079"/>
        <w:gridCol w:w="811"/>
        <w:gridCol w:w="944"/>
        <w:gridCol w:w="675"/>
        <w:gridCol w:w="946"/>
        <w:gridCol w:w="943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а-</w:t>
              <w:br/>
              <w:t xml:space="preserve">граф </w:t>
              <w:br/>
              <w:t xml:space="preserve">норм </w:t>
              <w:br/>
              <w:t>выра-</w:t>
              <w:br/>
              <w:t xml:space="preserve">бот- </w:t>
              <w:br/>
              <w:t xml:space="preserve">ки и </w:t>
              <w:br/>
              <w:t xml:space="preserve">рас- </w:t>
              <w:br/>
              <w:t>ценок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- </w:t>
              <w:br/>
              <w:t>сание</w:t>
              <w:br/>
              <w:t>работ</w:t>
              <w:br/>
              <w:t>и ус-</w:t>
              <w:br/>
              <w:t>ловия</w:t>
              <w:br/>
              <w:t xml:space="preserve">про- </w:t>
              <w:br/>
              <w:t xml:space="preserve">из-  </w:t>
              <w:br/>
              <w:t xml:space="preserve">вод- </w:t>
              <w:br/>
              <w:t xml:space="preserve">ства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>ница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я </w:t>
            </w:r>
          </w:p>
        </w:tc>
        <w:tc>
          <w:tcPr>
            <w:tcW w:w="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ние          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ие    </w:t>
            </w:r>
          </w:p>
        </w:tc>
      </w:tr>
      <w:tr>
        <w:trPr>
          <w:trHeight w:val="14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-  </w:t>
              <w:br/>
              <w:t xml:space="preserve">ство </w:t>
              <w:br/>
              <w:t>рабо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</w:t>
              <w:br/>
              <w:t>выра-</w:t>
              <w:br/>
              <w:t>ботки</w:t>
              <w:br/>
              <w:t xml:space="preserve">на 1 </w:t>
              <w:br/>
              <w:t>чело-</w:t>
              <w:br/>
              <w:t xml:space="preserve">век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-</w:t>
              <w:br/>
              <w:t>ное ко-</w:t>
              <w:br/>
              <w:t xml:space="preserve">личе-  </w:t>
              <w:br/>
              <w:t xml:space="preserve">ство   </w:t>
              <w:br/>
              <w:t xml:space="preserve">чело-  </w:t>
              <w:br/>
              <w:t xml:space="preserve">веко - </w:t>
              <w:br/>
              <w:t>дней по</w:t>
              <w:br/>
              <w:t xml:space="preserve">норме  </w:t>
              <w:br/>
              <w:t xml:space="preserve">(гр. 4 </w:t>
              <w:br/>
              <w:t xml:space="preserve">x гр.  </w:t>
              <w:br/>
              <w:t xml:space="preserve">5)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ценка</w:t>
              <w:br/>
              <w:t xml:space="preserve">на   </w:t>
              <w:br/>
              <w:t xml:space="preserve">еди- </w:t>
              <w:br/>
              <w:t xml:space="preserve">ницу </w:t>
              <w:br/>
              <w:t>изме-</w:t>
              <w:br/>
              <w:t xml:space="preserve">ре-  </w:t>
              <w:br/>
              <w:t xml:space="preserve">ния, </w:t>
              <w:br/>
              <w:t xml:space="preserve">тыс. </w:t>
              <w:br/>
              <w:t xml:space="preserve">руб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зар-  </w:t>
              <w:br/>
              <w:t>платы,</w:t>
              <w:br/>
              <w:t xml:space="preserve">тыс.  </w:t>
              <w:br/>
              <w:t xml:space="preserve">руб.  </w:t>
              <w:br/>
              <w:t>(гр. 6</w:t>
              <w:br/>
              <w:t xml:space="preserve">х гр. </w:t>
              <w:br/>
              <w:t xml:space="preserve">7)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 xml:space="preserve">че- </w:t>
              <w:br/>
              <w:t>ство</w:t>
              <w:br/>
              <w:t xml:space="preserve">вы- </w:t>
              <w:br/>
              <w:t>пол-</w:t>
              <w:br/>
              <w:t>нен-</w:t>
              <w:br/>
              <w:t xml:space="preserve">ных </w:t>
              <w:br/>
              <w:t xml:space="preserve">ра- </w:t>
              <w:br/>
              <w:t xml:space="preserve">бот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чело- </w:t>
              <w:br/>
              <w:t>веко -</w:t>
              <w:br/>
              <w:t xml:space="preserve">часов </w:t>
              <w:br/>
              <w:t xml:space="preserve">по    </w:t>
              <w:br/>
              <w:t xml:space="preserve">норме </w:t>
              <w:br/>
              <w:t>на вы-</w:t>
              <w:br/>
              <w:t xml:space="preserve">пол-  </w:t>
              <w:br/>
              <w:t>ненные</w:t>
              <w:br/>
              <w:t>работ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зар-  </w:t>
              <w:br/>
              <w:t>платы,</w:t>
              <w:br/>
              <w:t xml:space="preserve">тыс.  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е                              Выполн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л ______________________         работы сдал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ораб, мастер,                         (бригадир, рабоч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пись, фамилия)                        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е                              Выполн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          работы принял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бригадир, рабочий,                          (прораб, маст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пись, фамилия)                         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19__ г.            "___"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1</Characters>
  <CharactersWithSpaces>17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Министерство обороны Российской Федерации</dc:creator>
  <dc:description/>
  <dc:language>en-US</dc:language>
  <cp:lastModifiedBy/>
  <dcterms:modified xsi:type="dcterms:W3CDTF">2011-10-30T10:02:00Z</dcterms:modified>
  <cp:revision>2</cp:revision>
  <dc:subject>Наряд</dc:subject>
  <dc:title>Наряд при производстве работ гражданским персоналом, находящимся на сдельной и повременной оплате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