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взрывчат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1995 N 2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шахта, рудник, карьер и т.п.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 сме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-путе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изводство взрывных работ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зрывник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рабочий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270"/>
        <w:gridCol w:w="270"/>
        <w:gridCol w:w="270"/>
        <w:gridCol w:w="540"/>
        <w:gridCol w:w="405"/>
        <w:gridCol w:w="405"/>
        <w:gridCol w:w="675"/>
        <w:gridCol w:w="675"/>
        <w:gridCol w:w="945"/>
        <w:gridCol w:w="675"/>
        <w:gridCol w:w="405"/>
        <w:gridCol w:w="405"/>
        <w:gridCol w:w="405"/>
        <w:gridCol w:w="405"/>
        <w:gridCol w:w="405"/>
        <w:gridCol w:w="405"/>
        <w:gridCol w:w="675"/>
        <w:gridCol w:w="675"/>
        <w:gridCol w:w="945"/>
        <w:gridCol w:w="673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 </w:t>
              <w:br/>
              <w:t>(наиме-</w:t>
              <w:br/>
              <w:t>нование</w:t>
              <w:br/>
              <w:t>вырабо-</w:t>
              <w:br/>
              <w:t xml:space="preserve">ток,   </w:t>
              <w:br/>
              <w:t xml:space="preserve">объек- </w:t>
              <w:br/>
              <w:t xml:space="preserve">тов)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 xml:space="preserve">взрыванию  </w:t>
            </w:r>
          </w:p>
        </w:tc>
        <w:tc>
          <w:tcPr>
            <w:tcW w:w="5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ано              </w:t>
            </w:r>
          </w:p>
        </w:tc>
        <w:tc>
          <w:tcPr>
            <w:tcW w:w="53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яды</w:t>
              <w:br/>
              <w:t xml:space="preserve">в     </w:t>
              <w:br/>
              <w:t>шпурах</w:t>
              <w:br/>
              <w:t>(сква-</w:t>
              <w:br/>
              <w:t xml:space="preserve">жинах </w:t>
              <w:br/>
              <w:t xml:space="preserve">и     </w:t>
              <w:br/>
              <w:t xml:space="preserve">др.), </w:t>
              <w:br/>
              <w:t xml:space="preserve">шт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заряда</w:t>
              <w:br/>
              <w:t xml:space="preserve">в     </w:t>
              <w:br/>
              <w:t xml:space="preserve">шпуре </w:t>
              <w:br/>
              <w:t>(сква-</w:t>
              <w:br/>
              <w:t>жине и</w:t>
              <w:br/>
              <w:t xml:space="preserve">др.), </w:t>
              <w:br/>
              <w:t xml:space="preserve">кг 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 по</w:t>
              <w:br/>
              <w:t xml:space="preserve">наи- </w:t>
              <w:br/>
              <w:t>мено-</w:t>
              <w:br/>
              <w:t>вани-</w:t>
              <w:br/>
              <w:t xml:space="preserve">ям,  </w:t>
              <w:br/>
              <w:t xml:space="preserve">кг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</w:t>
              <w:br/>
              <w:t>детонато-</w:t>
              <w:br/>
              <w:t xml:space="preserve">ров по   </w:t>
              <w:br/>
              <w:t xml:space="preserve">замедле- </w:t>
              <w:br/>
              <w:t>ниям, шт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-</w:t>
              <w:br/>
              <w:t xml:space="preserve">сю- </w:t>
              <w:br/>
              <w:t>лей-</w:t>
              <w:br/>
              <w:t xml:space="preserve">де- </w:t>
              <w:br/>
              <w:t xml:space="preserve">то- </w:t>
              <w:br/>
              <w:t xml:space="preserve">на- </w:t>
              <w:br/>
              <w:t xml:space="preserve">то- </w:t>
              <w:br/>
              <w:t>ров,</w:t>
              <w:br/>
              <w:t xml:space="preserve">шт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</w:t>
              <w:br/>
              <w:t xml:space="preserve">не- </w:t>
              <w:br/>
              <w:t>про-</w:t>
              <w:br/>
              <w:t>вод-</w:t>
              <w:br/>
              <w:t>ного</w:t>
              <w:br/>
              <w:t>шну-</w:t>
              <w:br/>
              <w:t xml:space="preserve">ра, </w:t>
              <w:br/>
              <w:t xml:space="preserve">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-</w:t>
              <w:br/>
              <w:t xml:space="preserve">роза- </w:t>
              <w:br/>
              <w:t xml:space="preserve">жига- </w:t>
              <w:br/>
              <w:t xml:space="preserve">тель- </w:t>
              <w:br/>
              <w:t xml:space="preserve">ных   </w:t>
              <w:br/>
              <w:t>патро-</w:t>
              <w:br/>
              <w:t xml:space="preserve">нов,  </w:t>
              <w:br/>
              <w:t xml:space="preserve">тру-  </w:t>
              <w:br/>
              <w:t xml:space="preserve">бок,  </w:t>
              <w:br/>
              <w:t xml:space="preserve">шт.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 xml:space="preserve">то- </w:t>
              <w:br/>
              <w:t xml:space="preserve">ни- </w:t>
              <w:br/>
              <w:t>рую-</w:t>
              <w:br/>
              <w:t>щего</w:t>
              <w:br/>
              <w:t>шну-</w:t>
              <w:br/>
              <w:t xml:space="preserve">ра, </w:t>
              <w:br/>
              <w:t xml:space="preserve">м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 по   </w:t>
              <w:br/>
              <w:t>наимено-</w:t>
              <w:br/>
              <w:t xml:space="preserve">ваниям, </w:t>
              <w:br/>
              <w:t xml:space="preserve">кг   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детона- </w:t>
              <w:br/>
              <w:t>торов по</w:t>
              <w:br/>
              <w:t>замедле-</w:t>
              <w:br/>
              <w:t xml:space="preserve">ниям,   </w:t>
              <w:br/>
              <w:t xml:space="preserve">шт.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-</w:t>
              <w:br/>
              <w:t xml:space="preserve">сю- </w:t>
              <w:br/>
              <w:t>лей-</w:t>
              <w:br/>
              <w:t xml:space="preserve">де- </w:t>
              <w:br/>
              <w:t xml:space="preserve">то- </w:t>
              <w:br/>
              <w:t xml:space="preserve">на- </w:t>
              <w:br/>
              <w:t xml:space="preserve">то- </w:t>
              <w:br/>
              <w:t>ров,</w:t>
              <w:br/>
              <w:t xml:space="preserve">шт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</w:t>
              <w:br/>
              <w:t xml:space="preserve">не- </w:t>
              <w:br/>
              <w:t>про-</w:t>
              <w:br/>
              <w:t>вод-</w:t>
              <w:br/>
              <w:t>ного</w:t>
              <w:br/>
              <w:t>шну-</w:t>
              <w:br/>
              <w:t xml:space="preserve">ра, </w:t>
              <w:br/>
              <w:t xml:space="preserve">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-</w:t>
              <w:br/>
              <w:t xml:space="preserve">роза- </w:t>
              <w:br/>
              <w:t xml:space="preserve">жига- </w:t>
              <w:br/>
              <w:t xml:space="preserve">тель- </w:t>
              <w:br/>
              <w:t xml:space="preserve">ных   </w:t>
              <w:br/>
              <w:t>патро-</w:t>
              <w:br/>
              <w:t xml:space="preserve">нов,  </w:t>
              <w:br/>
              <w:t xml:space="preserve">тру-  </w:t>
              <w:br/>
              <w:t xml:space="preserve">бок,  </w:t>
              <w:br/>
              <w:t xml:space="preserve">шт.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 xml:space="preserve">то- </w:t>
              <w:br/>
              <w:t xml:space="preserve">ни- </w:t>
              <w:br/>
              <w:t>рую-</w:t>
              <w:br/>
              <w:t>щего</w:t>
              <w:br/>
              <w:t>шну-</w:t>
              <w:br/>
              <w:t xml:space="preserve">ра, </w:t>
              <w:br/>
              <w:t xml:space="preserve">м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ыписа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ыдан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аст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ентиляционной службы &lt;*&gt;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 выдал ____________________  Руководитель службы взры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ведующий складом   работ &lt;*&gt;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раздатчик)     Утверждаю &lt;*&gt;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                   (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шах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 получил __________________  Взрывные работы разреша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зрывник)                                  (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хнического надзора -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зрывных работ в данной сме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олько для шахт и рудников, опасных по газу или п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269"/>
        <w:gridCol w:w="270"/>
        <w:gridCol w:w="271"/>
        <w:gridCol w:w="270"/>
        <w:gridCol w:w="404"/>
        <w:gridCol w:w="271"/>
        <w:gridCol w:w="675"/>
        <w:gridCol w:w="674"/>
        <w:gridCol w:w="1081"/>
        <w:gridCol w:w="674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  <w:br/>
              <w:t xml:space="preserve">(наи- </w:t>
              <w:br/>
              <w:t xml:space="preserve">мено- </w:t>
              <w:br/>
              <w:t xml:space="preserve">вание </w:t>
              <w:br/>
              <w:t xml:space="preserve">выра- </w:t>
              <w:br/>
              <w:t>боток,</w:t>
              <w:br/>
              <w:t>объек-</w:t>
              <w:br/>
              <w:t xml:space="preserve">тов)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орвано  </w:t>
            </w:r>
          </w:p>
        </w:tc>
        <w:tc>
          <w:tcPr>
            <w:tcW w:w="4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   </w:t>
              <w:br/>
              <w:t xml:space="preserve">техни- </w:t>
              <w:br/>
              <w:t>ческого</w:t>
              <w:br/>
              <w:t xml:space="preserve">надзо- </w:t>
              <w:br/>
              <w:t xml:space="preserve">ра,    </w:t>
              <w:br/>
              <w:t xml:space="preserve">под-   </w:t>
              <w:br/>
              <w:t xml:space="preserve">твер-  </w:t>
              <w:br/>
              <w:t xml:space="preserve">ждаю-  </w:t>
              <w:br/>
              <w:t xml:space="preserve">щего   </w:t>
              <w:br/>
              <w:t xml:space="preserve">расход </w:t>
              <w:br/>
              <w:t xml:space="preserve">ВМ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я- </w:t>
              <w:br/>
              <w:t xml:space="preserve">дов в </w:t>
              <w:br/>
              <w:t>шпурах</w:t>
              <w:br/>
              <w:t>(сква-</w:t>
              <w:br/>
              <w:t xml:space="preserve">жинах </w:t>
              <w:br/>
              <w:t xml:space="preserve">и     </w:t>
              <w:br/>
              <w:t xml:space="preserve">др.), </w:t>
              <w:br/>
              <w:t xml:space="preserve">шт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заряда</w:t>
              <w:br/>
              <w:t xml:space="preserve">в     </w:t>
              <w:br/>
              <w:t>шпурах</w:t>
              <w:br/>
              <w:t>(сква-</w:t>
              <w:br/>
              <w:t xml:space="preserve">жинах </w:t>
              <w:br/>
              <w:t xml:space="preserve">и     </w:t>
              <w:br/>
              <w:t xml:space="preserve">др.), </w:t>
              <w:br/>
              <w:t xml:space="preserve">кг  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 по</w:t>
              <w:br/>
              <w:t xml:space="preserve">наи- </w:t>
              <w:br/>
              <w:t>мено-</w:t>
              <w:br/>
              <w:t>вани-</w:t>
              <w:br/>
              <w:t xml:space="preserve">ям,  </w:t>
              <w:br/>
              <w:t xml:space="preserve">кг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-</w:t>
              <w:br/>
              <w:t xml:space="preserve">роде- </w:t>
              <w:br/>
              <w:t xml:space="preserve">тона- </w:t>
              <w:br/>
              <w:t xml:space="preserve">торов </w:t>
              <w:br/>
              <w:t>по за-</w:t>
              <w:br/>
              <w:t>медле-</w:t>
              <w:br/>
              <w:t xml:space="preserve">ниям, </w:t>
              <w:br/>
              <w:t xml:space="preserve">шт.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-</w:t>
              <w:br/>
              <w:t xml:space="preserve">сю- </w:t>
              <w:br/>
              <w:t>лей-</w:t>
              <w:br/>
              <w:t xml:space="preserve">де- </w:t>
              <w:br/>
              <w:t xml:space="preserve">то- </w:t>
              <w:br/>
              <w:t xml:space="preserve">на- </w:t>
              <w:br/>
              <w:t xml:space="preserve">то- </w:t>
              <w:br/>
              <w:t>ров,</w:t>
              <w:br/>
              <w:t xml:space="preserve">шт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</w:t>
              <w:br/>
              <w:t xml:space="preserve">не- </w:t>
              <w:br/>
              <w:t>про-</w:t>
              <w:br/>
              <w:t>вод-</w:t>
              <w:br/>
              <w:t>ного</w:t>
              <w:br/>
              <w:t>шну-</w:t>
              <w:br/>
              <w:t xml:space="preserve">ра, </w:t>
              <w:br/>
              <w:t xml:space="preserve">м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>розажи-</w:t>
              <w:br/>
              <w:t>гатель-</w:t>
              <w:br/>
              <w:t xml:space="preserve">ных    </w:t>
              <w:br/>
              <w:t xml:space="preserve">патро- </w:t>
              <w:br/>
              <w:t xml:space="preserve">нов,   </w:t>
              <w:br/>
              <w:t>трубок,</w:t>
              <w:br/>
              <w:t xml:space="preserve">шт.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 xml:space="preserve">то- </w:t>
              <w:br/>
              <w:t xml:space="preserve">ни- </w:t>
              <w:br/>
              <w:t>рую-</w:t>
              <w:br/>
              <w:t>щего</w:t>
              <w:br/>
              <w:t>шну-</w:t>
              <w:br/>
              <w:t xml:space="preserve">ра, </w:t>
              <w:br/>
              <w:t xml:space="preserve">м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расходован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взрыв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ВМ приня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ведующий складом ВМ или разда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и  инициалы  лица  технического  надзора  -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ывных работ в данной смене, подтверждающего расход В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инициалы рабочих, привлекаемых к доставке В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ная наряд-путевка по окончании взрывных работ подлежит сдаче на склад ВМ взрывником (мастером-взрывником), проводившим взрывание. Передача наряда-путевки другим лицам и необоснованная задержка ее сдачи являются нарушением установленно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едприятия могут вносить в форму наряд-путевки изменения, согласованные с органами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8</Characters>
  <CharactersWithSpaces>3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Федеральный горный и промышленный надзор России</dc:creator>
  <dc:description/>
  <dc:language>en-US</dc:language>
  <cp:lastModifiedBy/>
  <dcterms:modified xsi:type="dcterms:W3CDTF">2011-10-30T10:03:00Z</dcterms:modified>
  <cp:revision>2</cp:revision>
  <dc:subject>Наряд</dc:subject>
  <dc:title>Наряд-путевка на производство взрывных работ. Форма № 4 (тип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