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ЗАД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 "__________________" (указать наименование) поручает "__________________" (указать наименование Исполнителя) осуществлять охрану учреждения на основании Государственного контракта от "___" _______ 2008 г. 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4"/>
        <w:gridCol w:w="351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государственного</w:t>
              <w:br/>
              <w:t xml:space="preserve">заказчик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государственного      </w:t>
              <w:br/>
              <w:t xml:space="preserve">заказчика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объекта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характеристика объекта: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даний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тажей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здания(ий)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вальных помещений/общая      </w:t>
              <w:br/>
              <w:t xml:space="preserve">площадь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ходов/выходов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ок функционирования             </w:t>
              <w:br/>
              <w:t xml:space="preserve">входов/выходов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од пропускного режима для сотрудников</w:t>
              <w:br/>
              <w:t xml:space="preserve">и посетителей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/общая                           </w:t>
              <w:br/>
              <w:t xml:space="preserve">площадь/освещенность/прилегающей        </w:t>
              <w:br/>
              <w:t xml:space="preserve">территории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лошного ограждения по всему   </w:t>
              <w:br/>
              <w:t xml:space="preserve">периметру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ПП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6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ъездов/выездов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ок функционирования             </w:t>
              <w:br/>
              <w:t xml:space="preserve">въездов/выездов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6.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 пропускного режима для            </w:t>
              <w:br/>
              <w:t xml:space="preserve">автотранспорта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снащение объекта: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амер видеонаблюдения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охранно-пожарной сигнализаци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нопки тревожной сигнализаци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турникетов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а объекта осуществляется силами следующих пос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3240"/>
        <w:gridCol w:w="2159"/>
        <w:gridCol w:w="1755"/>
        <w:gridCol w:w="1891"/>
        <w:gridCol w:w="2565"/>
        <w:gridCol w:w="1483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</w:t>
              <w:br/>
              <w:t xml:space="preserve">N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</w:t>
              <w:br/>
              <w:t>поста в течение</w:t>
              <w:br/>
              <w:t xml:space="preserve">суток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ста охраны       </w:t>
              <w:br/>
              <w:t xml:space="preserve">(внутренний/наружный;  </w:t>
              <w:br/>
              <w:t>стационарный/подвижной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</w:t>
              <w:br/>
              <w:t>поста в течение</w:t>
              <w:br/>
              <w:t xml:space="preserve">недел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влекаемых</w:t>
              <w:br/>
              <w:t xml:space="preserve">сотрудников </w:t>
              <w:br/>
              <w:t xml:space="preserve">в смену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  <w:br/>
              <w:t xml:space="preserve">к оснащению  </w:t>
              <w:br/>
              <w:t>службы охран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       </w:t>
              <w:br/>
              <w:t xml:space="preserve">по применению     </w:t>
              <w:br/>
              <w:t>оружия при несении</w:t>
              <w:br/>
              <w:t xml:space="preserve">охраны (да/нет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заказчик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"_____" _______________ 2008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Департамент г. Москвы по конкурентной политике</dc:creator>
  <dc:description/>
  <dc:language>en-US</dc:language>
  <cp:lastModifiedBy/>
  <dcterms:modified xsi:type="dcterms:W3CDTF">2011-10-30T10:03:00Z</dcterms:modified>
  <cp:revision>2</cp:revision>
  <dc:subject>Наряд</dc:subject>
  <dc:title>Наряд-задание (приложение к государственному контракту на услуги по охране объек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