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БО-14 автосервис, утвержденная Письмом Минфина РФ от 11.04.1997 N 16-00-27-15, может применяться до 1 декабря 2008 года, если иное не предусмотрено Постановлением Правительства РФ от 06.05.2008 N 35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БО-14 автосервис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сьмом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4.1997 N 16-00-27-15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ерия 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РЯД-ЗАКАЗ N 000000 *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</w:t>
      </w:r>
      <w:r>
        <w:rPr/>
        <w:t>Дата приема _________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</w:t>
      </w:r>
      <w:r>
        <w:rPr/>
        <w:t>Дата вып. (план) ____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</w:t>
      </w:r>
      <w:r>
        <w:rPr/>
        <w:t>N Гарант. талона ____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ТРАНСПОРТНОЕ СРЕДСТВ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 ┌───────────────────┬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адрес, телефон)      │Марка _____________│Номерной знак _________│Кузов N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казчик ________________ ├───────────────────┼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(Ф.И.О.)      │Модель ____________│Год выпуска ___________│Двигатель N 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 └───────────────────┴───────────────────────┴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1. ВЫПОЛНЕННЫЕ РАБОТЫ И УСЛУГИ                 3. РАСЧЕТ ЗАРАБОТНОЙ ПЛАТ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┬─────────┬────┬────┬────┬────┬────────┬───────┼───┬─────┬─┬─────────┬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- │N пози-  │Кол-│Цена│%   │Сум-│Фамилия,│Подпись│Ме-│Код  │%│Табельный│Сумма│Работ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вание│ции по   │во  │    │над-│ма  │И., О.  │испол- │сяц│вида │ │  номер  │зар. │принял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, │прейс-   │    │    │бав.│    │исполни-│нителя │   │работ│ │         │платы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  │куранту  │    │    │    │    │теля    │       │   │     │ │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┼────┼────┼────┼────┼────────┼───────┼───┼─────┼─┼─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│    2    │  3 │  4 │  5 │  6 │    7   │   8   │ 1 │  2  │3│    4    │  5  │   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┼────┼────┼────┼────┼────────┼───────┼───┼─────┼─┼─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│    │    │    │    │        │       │   │     │ │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┼────┼────┼────┼────┼────────┼───────┼───┼─────┼─┼─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│    │    │    │    │        │       │   │     │ │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┼────┼────┼────┼────┼────────┼───────┼───┼─────┼─┼─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│    │    │    │    │        │       │   │     │ │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┼────┼────┼────┼────┼────────┼───────┼───┼─────┼─┼─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│    │    │    │    │        │       │   │     │ │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┼────┼────┼────┼────┼────────┼───────┼───┼─────┼─┼─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│    │    │    │    │        │       │   │     │ │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┼────┼────┼────┼────┼────────┼───────┼───┼─────┼─┼─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│    │    │    │    │        │       │   │     │ │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┼────┼────┼────┼────┼────────┼───────┼───┼─────┼─┼─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│    │    │    │    │        │       │   │     │ │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┼────┼────┼────┼────┼────────┼───────┼───┼─────┼─┼─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│    │    │    │    │        │       │   │     │ │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┼────┼────┼────┼────┼────────┼───────┼───┼─────┼─┼─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│    │    │    │    │        │       │   │     │ │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┼────┼────┼────┼────┼────────┼───────┼───┼─────┼─┼─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│    │    │    │    │        │       │   │     │ │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┼────┼────┼────┼────┼────────┼───────┼───┼─────┼─┼─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│    │    │    │    │        │       │   │     │ │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┼────┼────┼────┼────┼────────┼───────┼───┼─────┼─┼─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│    │    │    │    │        │       │   │     │ │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┼────┼────┼────┼────┼────────┼───────┼───┼─────┼─┼─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│    │    │    │    │        │       │   │     │ │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┼────┼────┼────┼────┼────────┼───────┼───┼─────┼─┼─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│    │    │    │    │        │       │   │     │ │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┼────┼────┼────┼────┼────────┼───────┼───┼─────┼─┼─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│    │    │    │    │        │       │   │     │ │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┼────┼────┼────┼────┼────────┼───────┼───┼─────┼─┼─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│    │    │    │    │        │       │   │     │ │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─┴────┴────┴────┼────┼────────┼───────┼───┼─────┼─┼─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ИТОГО    │    │   Х    │   Х   │   │     │ │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└────┴────────┴───────┴───┴─────┴─┴─────────┴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──────────────────────────────────────────────┐ </w:t>
      </w:r>
      <w:r>
        <w:rPr/>
        <w:t>Расчет произвел 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олжение заказа см. НАРЯД-ЗАКАЗ Серия _____ N _________│                   (подпис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───────────────────────────────────────────────┘ </w:t>
      </w:r>
      <w:r>
        <w:rPr/>
        <w:t>Получено при оформле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: оформил _______________ принял ______________________ аванс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о и объем выполненных работ проверил                           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ЖСР) __________ (МР) _____________ (ТОНТР) ________________        "__"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                             Подпись кассира, штамп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астера)                             Окончате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расче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"__"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Подпись кассира, штамп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ЗАПАСНЫЕ ЧАСТИ И МАТЕРИАЛЫ, ОПЛАЧИВАЕМЫЕ ЗАКАЗЧИКОМ                4. ОТМЕТКА О ПРИНЯТЫХ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</w:t>
      </w:r>
      <w:r>
        <w:rPr/>
        <w:t>ЗАКАЗЧИКА ЗАПАСНЫХ ЧАСТ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</w:t>
      </w:r>
      <w:r>
        <w:rPr/>
        <w:t>И МАТЕРИАЛ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┬──────────────────┬─────────────┬──────┬────┬─────┬─────────┬────────┬──────┬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по-  │   Материальные   │Ед. измерения│Кол-во│Цена│Сумма│Отпустил │Наимено-│Кол-во│Состо-│Принял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иции  │     ценности     │             │      │    │     │(получил)│вание   │      │яние  │произ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    ├────────┬─────────┼────────┬────┤      │    │     │         │        │      │      │водств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йс- │наимено-│код (но- │наимено-│код │      │    │     │         │ 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ранту│вание   │менкл.   │вание   │    │      │    │     │         │ 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</w:t>
      </w:r>
      <w:r>
        <w:rPr/>
        <w:t>Nо.)     │вание   │    │      │    │     │         │ 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┼────────┼────┼──────┼────┼─────┼─────────┼────────┼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│   2    │    3    │    4   │  5 │   6  │  7 │  8  │    9    │    1   │   2  │   3  │    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┼────────┼────┼──────┼────┼─────┼─────────┼────────┼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 │        │    │      │    │     │         │ 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┼────────┼────┼──────┼────┼─────┼─────────┼────────┼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 │        │    │      │    │     │         │ 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┼────────┼────┼──────┼────┼─────┼─────────┼────────┼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 │        │    │      │    │     │         │ 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┼────────┼────┼──────┼────┼─────┼─────────┼────────┼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 │        │    │      │    │     │         │ 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┼────────┼────┼──────┼────┼─────┼─────────┼────────┼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 │        │    │      │    │     │         │ 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┼────────┼────┼──────┼────┼─────┼─────────┼────────┼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 │        │    │      │    │     │         │ 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┼────────┼────┼──────┼────┼─────┼─────────┼────────┼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 │        │    │      │    │     │         │ 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┼────────┼────┼──────┼────┼─────┼─────────┼────────┼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 │        │    │      │    │     │         │ 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┼────────┼────┼──────┼────┼─────┼─────────┼────────┼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 │        │    │      │    │     │         │ 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┼────────┼────┼──────┼────┼─────┼─────────┼────────┼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 │        │    │      │    │     │         │ 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┼────────┼────┼──────┼────┼─────┼─────────┼────────┼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 │        │    │      │    │     │         │ 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┼────────┼────┼──────┼────┼─────┼─────────┼────────┼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 │        │    │      │    │     │         │ 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┼────────┼────┼──────┼────┼─────┼─────────┼────────┼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 │        │    │      │    │     │         │ 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┴─────────┴────────┴────┴──────┴────┼─────┼─────────┼────────┼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ИТОГО │     │     Х   │ 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────┴─────────┴────────┴──────┴──────┴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ПРИНЯЛ ОТ ЗАКАЗЧИ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ТАЛОН КАЧЕСТВА          │С объемом работ согласен, с Правилами│     ПРЕДУПРЕЖДЕНИЕ!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сим Вас расписаться в графах   │предоставления услуг ознакомлен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тив тех оценок, которые      │__________________________________   │Автотранспортное средст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ответствуют Вашей оценке      │    (подпись заказчика, дата)        │имеет дефекты, угрожающ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┬────────────────────┼─────────────────────────────────────┤</w:t>
      </w:r>
      <w:r>
        <w:rPr/>
        <w:t>безопасности движ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азатели     │       ОЦЕНКА       │Справку счет на новые номерные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чества       ├──────┬───────┬─────┤агрегаты получил ____________________│Мастер 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хорошо│удовл. │плохо│                 (подпись заказчика, │         (подпись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├──────┼───────┼─────┤                        </w:t>
      </w:r>
      <w:r>
        <w:rPr/>
        <w:t>дата)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чество       │      │       │     │                                     │М.П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┴───────┼─────┼─────────────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людение     │В срок        │     │Автомобиль в ремонт сдал, приемо -   │    ГАРАНТИЙНЫЙ ТАЛОН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ов         ├──────────────┼─────┤сдаточный акт серия ____ номер ______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С наруш. срока│     │_____________________________________│Серия 00           N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┼──────────────┼─────┤      </w:t>
      </w:r>
      <w:r>
        <w:rPr/>
        <w:t>(подпись заказчика, дата)      │Срок гарантии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ие      │С 1-го        │     ├─────────────────────────────────────┤Дата выдачи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аза         │предъявления  │     │Выполненный заказ получил, претензий │Стоимость ремонта 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├──────────────┼─────┤</w:t>
      </w:r>
      <w:r>
        <w:rPr/>
        <w:t>не имею _____________________________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После         │     │          (подпись заказчика, дата)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переделки     │     │            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┴──────────────┴─────┴─────────────────────────────────────┴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3</Words>
  <Characters>13265</Characters>
  <CharactersWithSpaces>113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3:00Z</dcterms:created>
  <dc:creator>Министерство финансов Российской Федерации</dc:creator>
  <dc:description/>
  <dc:language>en-US</dc:language>
  <cp:lastModifiedBy/>
  <dcterms:modified xsi:type="dcterms:W3CDTF">2011-10-30T10:03:00Z</dcterms:modified>
  <cp:revision>2</cp:revision>
  <dc:subject>Наряд</dc:subject>
  <dc:title>Наряд-заказ. Форма № БО-14 автосерви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