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3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РЯД-ЗАКАЗ N 017926                        Форма БО-3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Серия АБ                               Подразделение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казчик _________________________          Код услуг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____________________________                     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лефон __________________________          Дата приема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та выполн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(план.)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Дата выполнения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(факт.)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┬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работ    │ N по     │   Ед.   │   К-во    │Стоим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видов доплат      │ прейскур.│  измер.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┼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│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┴─────────┴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</w:t>
      </w:r>
      <w:r>
        <w:rPr/>
        <w:t>Итого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ньги в сумме (прописью) получил                (прием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СЧЕТ ЗАРАБОТНОЙ ПЛА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┬───────────────┬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я│  Вид оплаты   │Код бригады │ Код смен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┼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┼────────────┼───────────┼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амилия, имя, отчество  │Табель-     │ Стоимость │Расценка │Сум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</w:t>
      </w:r>
      <w:r>
        <w:rPr/>
        <w:t>ный номер   │ услуг     │(процент │за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</w:t>
      </w:r>
      <w:r>
        <w:rPr/>
        <w:t>оплаты)  │бот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</w:t>
      </w:r>
      <w:r>
        <w:rPr/>
        <w:t>пл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┼─────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│           │         │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стер (бригадир)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7</Words>
  <Characters>4666</Characters>
  <CharactersWithSpaces>3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3:00Z</dcterms:created>
  <dc:creator>Министерство финансов Российской Федерации</dc:creator>
  <dc:description/>
  <dc:language>en-US</dc:language>
  <cp:lastModifiedBy/>
  <dcterms:modified xsi:type="dcterms:W3CDTF">2011-10-30T10:03:00Z</dcterms:modified>
  <cp:revision>2</cp:revision>
  <dc:subject>Наряд</dc:subject>
  <dc:title>Наряд-заказ. Форма № БО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