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БО-5, утвержденная Письмом Минфина РФ от 20.04.1995 N 16-00-30-33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именении формы после 1 декабря 2008 года см. Информационное письмо Минфина РФ от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4.1995 N 16-00-30-3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НАРЯД-ЗАКАЗ N 034251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Серия АБ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Заказчик _________________________    Форма БО-5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дрес ____________________________    Подразделение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елефон __________________________    Код услуги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Дата приема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Дата выполнения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план.)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Дата выполнения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факт.)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┬──────────────┬─────────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именование  │   Краткое    │Описан. дефект.│ Оценка  │Вес, раз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ещи       │описание вещи │(усл. обозн.)  │ вещи    │мер, к-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────┼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         │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┴──────────────┴────────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┬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именование услуг (работ)      │Номер позиции│   Стоимос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и видов доплат (скидок)       │по прейску-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│</w:t>
      </w:r>
      <w:r>
        <w:rPr>
          <w:sz w:val="18"/>
          <w:szCs w:val="18"/>
        </w:rPr>
        <w:t>ранту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имчистка           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├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сминаемая складка 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├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нтистатическая обработка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├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нтимолевая обработка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├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ппретирование      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├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очность           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├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ездное обслуживание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└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┌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монтные работы    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┴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ньги в сумме (прописью) получил                     Приемщ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 определением дефектов веще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х оценкой и правилами приема                              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выполнения заказа согласен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Заказчик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асход материалов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емонтны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N 03425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┬─────────────┬──────────┬─────────┬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│Номенклатур- │ Единица  │   Цена  │ Коли-  │Стоим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териалов   │ный номер    │ измерения│         │ честв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┼──────────┼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│ 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┼──────────┼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│ 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┴─────────────┴──────────┴─────────┴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рывается                                Итог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                   _______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удовлетворительном  Деньги в сумме (прописью)            Приемщ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ыполнении           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каза и              Стоимость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служивания          оплатил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Заказчи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2</Words>
  <Characters>5503</Characters>
  <CharactersWithSpaces>4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Министерство финансов Российской Федерации</dc:creator>
  <dc:description/>
  <dc:language>en-US</dc:language>
  <cp:lastModifiedBy/>
  <dcterms:modified xsi:type="dcterms:W3CDTF">2011-10-30T10:03:00Z</dcterms:modified>
  <cp:revision>2</cp:revision>
  <dc:subject>Наряд</dc:subject>
  <dc:title>Наряд-заказ. Форма № БО-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