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0 ДМ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Форма БО-10 ДМ     │     ОКУ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разделение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РЯД - ЗАКАЗ N 005926      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Код услуг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Дата приема заказ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Дата выполнения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ре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лефон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┬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-│Описа-│Про-│               Вес в грамм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- │ние   │ба  ├─────────────────┬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  │цен-  │    │Принято от заказ-│Выдано заказчику      │Израсхо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-│нос-  │    │    чика         │                      │ванно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  и │тей   │    ├────────────┬────┼───────────────┬──────┤тал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ней│и     │    │  металла   │кам-│готовых изделий│оста- ├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-   │    ├────┬───────┤ней ├───────┬───────┤тки   │на из-│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ек-  │    │фак-│в пере-│    │с кам- │  без  │ме-   │делие │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ов   │    │тич.│счете  │    │нем    │  камня│талла │      │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</w:t>
      </w:r>
      <w:r>
        <w:rPr>
          <w:sz w:val="16"/>
          <w:szCs w:val="16"/>
        </w:rPr>
        <w:t>(ли-│на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</w:t>
      </w:r>
      <w:r>
        <w:rPr>
          <w:sz w:val="16"/>
          <w:szCs w:val="16"/>
        </w:rPr>
        <w:t>га- │пробу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</w:t>
      </w:r>
      <w:r>
        <w:rPr>
          <w:sz w:val="16"/>
          <w:szCs w:val="16"/>
        </w:rPr>
        <w:t>ту-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</w:t>
      </w:r>
      <w:r>
        <w:rPr>
          <w:sz w:val="16"/>
          <w:szCs w:val="16"/>
        </w:rPr>
        <w:t>рн)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┼────┼────┼───────┼────┼───────┼─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│    │    │       │    │       │ 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┴────┴────┴───────┴────┴───────┴───────┴──────┴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┬──────┬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-│Задан-│Номер │Стои-│   Перечисленные     │        Эск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ие   │ная   │пози- │мость│   ценности и деньги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и │проба │ции   │работ├───────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ов   │      │по    │     │   сумма прописью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лат  │      │прейс-│     │Получил 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</w:t>
      </w:r>
      <w:r>
        <w:rPr>
          <w:sz w:val="16"/>
          <w:szCs w:val="16"/>
        </w:rPr>
        <w:t>куран-│     │          приемщик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</w:t>
      </w:r>
      <w:r>
        <w:rPr>
          <w:sz w:val="16"/>
          <w:szCs w:val="16"/>
        </w:rPr>
        <w:t>ту    │     │Со стоимостью рабо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┤</w:t>
      </w:r>
      <w:r>
        <w:rPr>
          <w:sz w:val="16"/>
          <w:szCs w:val="16"/>
        </w:rPr>
        <w:t>и условиями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│</w:t>
      </w:r>
      <w:r>
        <w:rPr>
          <w:sz w:val="16"/>
          <w:szCs w:val="16"/>
        </w:rPr>
        <w:t>выполнения заказа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┤</w:t>
      </w:r>
      <w:r>
        <w:rPr>
          <w:sz w:val="16"/>
          <w:szCs w:val="16"/>
        </w:rPr>
        <w:t>Согласен ____________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│      │     │           </w:t>
      </w:r>
      <w:r>
        <w:rPr>
          <w:sz w:val="16"/>
          <w:szCs w:val="16"/>
        </w:rPr>
        <w:t>заказч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┴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того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заработ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тегория          │   Вид оплаты    │    Код бригады │Код см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┼────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┼────────────┬────┴──────┬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амилия, и., о.      │ Табельный  │ Стоимость │Расценка │ 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</w:t>
      </w:r>
      <w:r>
        <w:rPr>
          <w:sz w:val="16"/>
          <w:szCs w:val="16"/>
        </w:rPr>
        <w:t>номер    │   услуг   │(процент │зарабо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      │           │ </w:t>
      </w:r>
      <w:r>
        <w:rPr>
          <w:sz w:val="16"/>
          <w:szCs w:val="16"/>
        </w:rPr>
        <w:t>оплаты) │   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─────┴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 материалов мастерской цех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────┬──────┬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 │Номенкла-│Едини-│Коли- │  Цена  │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риалов   │ турный  │ца из-│чество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номер   │мере-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│</w:t>
      </w:r>
      <w:r>
        <w:rPr>
          <w:sz w:val="16"/>
          <w:szCs w:val="16"/>
        </w:rPr>
        <w:t>ния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│      │      │        │        │</w:t>
      </w:r>
      <w:r>
        <w:rPr>
          <w:sz w:val="16"/>
          <w:szCs w:val="16"/>
        </w:rPr>
        <w:t>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┼──────┼──────┼────────┼────────┤</w:t>
      </w:r>
      <w:r>
        <w:rPr>
          <w:sz w:val="16"/>
          <w:szCs w:val="16"/>
        </w:rPr>
        <w:t>нач. цех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┼──────┼──────┼────────┼────────┤</w:t>
      </w:r>
      <w:r>
        <w:rPr>
          <w:sz w:val="16"/>
          <w:szCs w:val="16"/>
        </w:rPr>
        <w:t>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    │      │      │        │        │ </w:t>
      </w:r>
      <w:r>
        <w:rPr>
          <w:sz w:val="16"/>
          <w:szCs w:val="16"/>
        </w:rPr>
        <w:t>мас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────┴──────┴──────┴────────┴────────┘</w:t>
      </w:r>
      <w:r>
        <w:rPr>
          <w:sz w:val="16"/>
          <w:szCs w:val="16"/>
        </w:rPr>
        <w:t>(бригади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6</Characters>
  <CharactersWithSpaces>6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финансов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. Форма № БО-10 Д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