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2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-ЗАКАЗ N 000000 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БО-12 ______ │  стир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                                 Подразделение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Приемный пункт 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  Код услуги 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Ф.И.О.)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приема 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  Дата вып. (план) 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___  Дата вып. (факт.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┬───────┬─────────┬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елья│ Метка │Крахмал│Без крах.│ Пятна │% из-│Приме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</w:t>
      </w:r>
      <w:r>
        <w:rPr/>
        <w:t>(шт.) │  (шт.)  │       │носа │ние, цв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┴───────┴─────────┴───────┴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ЯМОЕ БЕЛЬ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рывала 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стыни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додеяльники 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катерти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аволочки 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лотенца      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хровые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лотенца      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хонные 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кидки 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еленки 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Занавески 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┴─────────┴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шту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(кг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руб.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РОЧКИ МУЖСКИЕ ВЕРХНИЕ И ФАСОННЫЕ ИЗДЕ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┼───────┼─────────┼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..............│       │       │         │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┴─────────┴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шту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(кг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руб.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услуги: Ароматиз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рочность ___________________ Доставка на д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(прописью) _________________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00              │             Деньги получил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</w:t>
      </w:r>
      <w:r>
        <w:rPr/>
        <w:t>(подпись приемщи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N 000000 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</w:t>
      </w:r>
      <w:r>
        <w:rPr/>
        <w:t>"__"____________ 199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рывается при    │             Подпись заказчика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удовлетворитель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полнении зака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бригады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смены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 ЗАРАБОТ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┬─────────┬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милия     │Категория │Табельный│Стоимость│Расценка│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работающих│  номер  │  услуг  │% оплаты│зарабо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│         │         │        │  </w:t>
      </w:r>
      <w:r>
        <w:rPr/>
        <w:t>пла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┼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│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┼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│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┼─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│         │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┴─────────┴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тер (бригадир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ЦЕНКА КАЧЕСТВ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сим Вас расписаться в графах против тех оценок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оторые соответствуют Вашей оценке нашей рабо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качества          │              Оцен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─┬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хорошо  │ удовлетвор.  │   плох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о выполнения заказа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┴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В срок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юдение сроков            ├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С нарушением срока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С первого предъявления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 заказа             ├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После перестирки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енный заказ получи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зака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</Words>
  <Characters>8641</Characters>
  <CharactersWithSpaces>7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финансов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. Форма № БО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