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3 (01)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ЗАКАЗ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3 (01)   │  риту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  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Дата приема 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Дата выполнен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(план)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выполнен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факт)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установки (кладбище) ┌───┬──────────────┬────┬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Код│ Наименование │Ед. │К-во│Цена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работ, услуг │изм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ок N ________________ ├───┼──────────────┼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____________ │01 │Памятник N 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мятник (плита) из 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Размер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       │   │частей (см.)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сторождения)      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вка из 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  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сторождения)      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2 │Подста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 принял ______________│   │разм. см. ____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подпись)  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мятник (плита)      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ен(а) со всех сторон,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тензий не имею 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одпись │03 │Плита ________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(материал)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заказчика)        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условиями заказа согласен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дпись заказчика)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о при оформлении    │04 │Цветник ______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а аванс               │   │    (материал)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умма прописью) 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дпись приемщика, дата) │05 │Ограда _______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нчательный расчет       │   │    (материал)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извел 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умма прописью)     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дпись приемщика, дата) │06 │Гравировка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гарантии заказа _____ │   │знаков _______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рописью)         │   │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7 │Гравировка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портрета _____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8 │Гравировка    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______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______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9 │Позолота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знаков _______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0 │Сусальное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золото _______│ л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1 │Устано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памятников 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2 │Устано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цветников _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3 │Устано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ограды ____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4 │Вст. фото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(размер)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5 │Погрузка __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6 │Выезд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бочих ______│чел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7 │Транспорт ____│ед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8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9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20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21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22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┐    └───┴──────────────┼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00              │                  Итого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└────┴────┴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N 000000 *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</w:t>
      </w:r>
      <w:r>
        <w:rPr/>
        <w:t>Сумма прописью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        │     _____________ Расчет произвел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рывается при    │     Граверные работы выполнил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удовлетворительном │     Установка памятников (цветника и п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полнении заказа  │     произведена бригадой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┘     </w:t>
      </w: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Код бригады│Код см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 ЗАРАБОТ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 И.О. │Категория │Табельный│Стоимость│ Расценка │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аботающих│  номер  │  услуг  │(% оплаты)│зарабо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│         │         │          │  </w:t>
      </w:r>
      <w:r>
        <w:rPr/>
        <w:t>пл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┴───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(бригадир) 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 </w:t>
      </w:r>
      <w:r>
        <w:rPr/>
        <w:t>МЕСТО ДЛЯ ЭСКИЗА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 </w:t>
      </w:r>
      <w:r>
        <w:rPr/>
        <w:t>ОЦЕНКА КАЧЕСТВА 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сим Вас расписаться в графах против тех оценок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торые соответствуют Вашей оценке наше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качества          │              Оцен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хорошо  │ удовлетвор.  │   плох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┴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В срок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ие сроков            ├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С нарушением срок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С первого предъявления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заказа             ├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осле переделки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ный заказ получ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7</Words>
  <Characters>11615</Characters>
  <CharactersWithSpaces>9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13 (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