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О-13 (02), утвержденная Письмом Минфина РФ от 11.04.1997 N 16-00-27-15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1997 N 16-00-27-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ерия 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РЯД-ЗАКАЗ N 000000 *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БО-13 (02)   │  ритуал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Подразделение 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Код услуги 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(Ф.И.О.) ___________________  Табельный номер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агента __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_______________________________  Ф.И.О. агента 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 _____________________________  Дата приема заказ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мерший (Ф.И.О.) ____________________  Телефон для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  справок: 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зраст (полных лет) ________________  Центральная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смерти _________________________  диспетчерская 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смерти (врачебное или  Банковские реквизиты ри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ое): серия ____________________  служ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 от 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ЗАГСа __________ Актовая запись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_______________________  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┬──────┬────┬─────┐┌────┬──────────┬──────┬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-│Наименова-│Кол-во│Цена│Сумма││Раз-│Наименова-│Кол-во│Цена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 │ние изде- │      │    │     ││дел │ние изде-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я или   │      │    │     ││    │лия или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луги    │      │    │     ││    │услуги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ИНАДЛЕЖНОСТИ                ││3. УСЛУГИ ПО ПОДГОТОВКЕ ТЕ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┬──────┬────┬─────┤│</w:t>
      </w:r>
      <w:r>
        <w:rPr/>
        <w:t>УМЕРШЕГО К ЗАХОРОНЕНИЮ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</w:t>
      </w:r>
      <w:r>
        <w:rPr/>
        <w:t>Табельный номер санитара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</w:t>
      </w:r>
      <w:r>
        <w:rPr/>
        <w:t>Номер заказа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┬──────────┬─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└────┴──────────┴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│      │    │     │      </w:t>
      </w:r>
      <w:r>
        <w:rPr/>
        <w:t>Итого по разделу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                       └───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│      │    │     │ </w:t>
      </w:r>
      <w:r>
        <w:rPr/>
        <w:t>4. УСЛУГИ АГЕНТА РИТУАЛЬ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──────┼──────┼────┼─────┤ </w:t>
      </w:r>
      <w:r>
        <w:rPr/>
        <w:t>СЛУЖБЫ, в т.ч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┬──────────┬─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</w:t>
      </w:r>
      <w:r>
        <w:rPr/>
        <w:t>Вызов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</w:t>
      </w:r>
      <w:r>
        <w:rPr/>
        <w:t>агента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</w:t>
      </w:r>
      <w:r>
        <w:rPr/>
        <w:t>Оформление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</w:t>
      </w:r>
      <w:r>
        <w:rPr/>
        <w:t>докум.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</w:t>
      </w:r>
      <w:r>
        <w:rPr/>
        <w:t>Оформление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</w:t>
      </w:r>
      <w:r>
        <w:rPr/>
        <w:t>заказа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└────┴──────────┴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│      │    │     │      </w:t>
      </w:r>
      <w:r>
        <w:rPr/>
        <w:t>Итого по разделу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┴──────┼────┼─────┤                       └───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Итого по разделу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УСЛУГИ РАБОТНИКОВ               5. ПРОЧИЕ УСЛУГ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ИТУАЛЬНОЙ СЛУЖБЫ                 ├────┬──────────┬─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ркестр дата ______               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ремя с _____ до ___________      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┬──────┬────┬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└────┴──────────┴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│      │    │     │      </w:t>
      </w:r>
      <w:r>
        <w:rPr/>
        <w:t>Итого по разделу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                       └───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│      │    │     │ </w:t>
      </w:r>
      <w:r>
        <w:rPr/>
        <w:t>6. ДОПОЛНИТЕЛЬНОЕ СЕРВИС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──────┼──────┼────┼─────┤ </w:t>
      </w:r>
      <w:r>
        <w:rPr/>
        <w:t>ОБСЛУЖИ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┬──────────┬─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└────┴──────────┴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──────┼──────┼────┼─────┤      </w:t>
      </w:r>
      <w:r>
        <w:rPr/>
        <w:t>Итого по разделу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                       └───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──────┼──────┼────┼─────┤ </w:t>
      </w:r>
      <w:r>
        <w:rPr/>
        <w:t>7. ИНДИВИДУАЛЬНЫЕ ТРЕБОВАНИЯ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│      │    │     │ </w:t>
      </w:r>
      <w:r>
        <w:rPr/>
        <w:t>ЗАКАЗ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┬──────────┬─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┴──────┼────┼─────┤└────┴──────────┴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Итого по разделу │    │     │      Итого по разделу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┴─────┘                       └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АВТОТРАНСПОРТНЫ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┬────────────────────┬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│Наименование услуги│Дата и время подачи.│Место подачи │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│  </w:t>
      </w:r>
      <w:r>
        <w:rPr/>
        <w:t>Краткое описание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маршрута следования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│   </w:t>
      </w:r>
      <w:r>
        <w:rPr/>
        <w:t>автотранспорта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ставка принадлеж-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стей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уги катафального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а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уги пассажирско-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 транспорта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ругие транспортные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уги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┴────────────────────┴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ТОГО по разделу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тоимость заказа (разделы 1 - 8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ги получил в сумм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 приемщика)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нь похорон необходимо им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кументы: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приемщика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ИДЕТЕЛЬСТВО О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АСПОР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ФОРМЛЕННУЮ КВИТАН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ДОСТОВЕРЕНИЕ НА МОГИЛ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КВИТАНЦИЮ ОБ ОПЛАТЕ РОДСТВЕННОГО ЗАХОРОНЕНИЯ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СПРАВКУ СЭС (ПРИ ОТПРАВКЕ ЦИНКОВОГО ГРОБА)       │   ЗАМЕЧ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────────────┐    │   </w:t>
      </w:r>
      <w:r>
        <w:rPr/>
        <w:t>ПО ЗАКАЗ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 ставит свою подпись после завершения │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х работ и завершения траурной церемонии  │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┤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КАЗ ВЫПОЛНЕН ПОЛНОСТЬЮ, ПОЛУЧЕННУЮ С МЕНЯ  │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УММУ ПОДТВЕРЖДАЮ              │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│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подпись заказчика)             │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┘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 РИТУАЛЬНОЙ СЛУЖБЫ 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Ф.И.О.)             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заказч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5</Words>
  <Characters>14014</Characters>
  <CharactersWithSpaces>11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финансов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заказ. Форма № БО-13 (0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