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ОП-2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│   </w:t>
      </w:r>
      <w:r>
        <w:rPr>
          <w:sz w:val="16"/>
          <w:szCs w:val="16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Форма по ОКУД│ 033052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_____ по ОКП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организация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_____________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структурное подразделение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Вид деятельности по ОКДП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Вид опер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должност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"__"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│  </w:t>
      </w:r>
      <w:r>
        <w:rPr>
          <w:sz w:val="16"/>
          <w:szCs w:val="16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│</w:t>
      </w:r>
      <w:r>
        <w:rPr>
          <w:sz w:val="16"/>
          <w:szCs w:val="16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НАРЯД - ЗА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НА ИЗГОТОВЛЕНИЕ КОНДИТЕРСКИХ И ДРУГИХ ИЗДЕЛ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на "__"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              </w:t>
      </w:r>
      <w:r>
        <w:rPr>
          <w:sz w:val="16"/>
          <w:szCs w:val="16"/>
        </w:rPr>
        <w:t>I. План - заказ                                                        │     Наряд - заказ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         </w:t>
      </w:r>
      <w:r>
        <w:rPr>
          <w:sz w:val="16"/>
          <w:szCs w:val="16"/>
        </w:rPr>
        <w:t>Наименование изделий, код                                                   │        состави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├─┬─────────┬─────────┬─────────┬─────────┬─────────┬─────────┬─────────┬─────────┬─────────┤</w:t>
      </w:r>
      <w:r>
        <w:rPr>
          <w:sz w:val="16"/>
          <w:szCs w:val="16"/>
        </w:rPr>
        <w:t>_________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</w:t>
      </w:r>
      <w:r>
        <w:rPr>
          <w:sz w:val="16"/>
          <w:szCs w:val="16"/>
        </w:rPr>
        <w:t>1│         │         │         │         │         │         │         │         │         │должность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├─┼─────────┼─────────┼─────────┼─────────┼─────────┼─────────┼─────────┼─────────┼─────────┤</w:t>
      </w:r>
      <w:r>
        <w:rPr>
          <w:sz w:val="16"/>
          <w:szCs w:val="16"/>
        </w:rPr>
        <w:t>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</w:t>
      </w:r>
      <w:r>
        <w:rPr>
          <w:sz w:val="16"/>
          <w:szCs w:val="16"/>
        </w:rPr>
        <w:t>2│         │         │         │         │         │         │         │         │         │  расшифровка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┬─────────────────────────┴─┼─────────┼─────────┼─────────┼─────────┼───────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 │             4             │   5     │   6     │   7     │    8    │    9    │    10   │    11   │    12   │    13   │Контроль выпуска (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┤</w:t>
      </w:r>
      <w:r>
        <w:rPr>
          <w:sz w:val="16"/>
          <w:szCs w:val="16"/>
        </w:rPr>
        <w:t>документа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омер по сборнику рецептур │         │         │         │    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Масса 1 штуки изделия      │         │         │         │         │         │         │         │         │         │Главный (старши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┤</w:t>
      </w:r>
      <w:r>
        <w:rPr>
          <w:sz w:val="16"/>
          <w:szCs w:val="16"/>
        </w:rPr>
        <w:t>бухгалт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Заказ                      │         │         │         │    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оличество                 │         │         │         │         │         │         │         │         │         │_______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┤</w:t>
      </w:r>
      <w:r>
        <w:rPr>
          <w:sz w:val="16"/>
          <w:szCs w:val="16"/>
        </w:rPr>
        <w:t>подпись  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Цена продажи, руб. коп.    │         │         │         │         │         │         │         │         │         │          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умма, руб. коп.           │         │         │         │    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Фактический  выпуск  (сдано│         │         │         │    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 кладовую)                │         │         │         │         │         │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┬───────────────┼─────────┴─────────┴─────────┴─────────┴─────────┴─────────┴─────────┴─────────┴─────────┼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-│   Сырье   │    Единица    │          II. Расчет потребности сырья                                                   │    III. К отпуск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р│           │   измерения   │                                                     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├───────┬───┼───────┬───────┼────┬────┬────┬────┬────┬────┬────┬────┬────┬────┬────┬────┬────┬────┬────┬────┬────┬────┼────┬─────┬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-│наиме- │код│наиме- │код по │нор-│все-│нор-│все-│нор-│все-│нор-│все-│нор-│все-│нор-│все-│нор-│все-│нор-│все-│нор-│все-│по  │с ок-│цена,│су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я-│нование│   │нование│ ОКЕИ  │ма  │го  │ма  │го  │ма  │го  │ма  │го  │ма  │го  │ма  │го  │ма  │го  │ма  │го  │ма  │го  │рас-│руг- │руб. │м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ку│       │   │       │       │    │    │    │    │    │    │    │    │    │    │    │    │    │    │    │    │    │    │чету│лени-│коп. │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   │       │       │    │    │    │    │    │    │    │    │    │    │    │    │    │    │    │    │    │    │    │</w:t>
      </w:r>
      <w:r>
        <w:rPr>
          <w:sz w:val="16"/>
          <w:szCs w:val="16"/>
        </w:rPr>
        <w:t>ем   │     │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┼───┼───────┼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 │  15   │16 │  17   │  18   │ 19 │ 20 │ 21 │ 22 │ 23 │ 24 │ 25 │ 26 │ 27 │ 28 │ 29 │ 30 │ 31 │ 32 │ 33 │ 34 │ 35 │ 36 │ 37 │ 38  │ 39  │ 4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┼───┼───────┼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   │       │       │    │    │    │    │    │    │    │    │    │    │    │    │    │    │    │    │    │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┼───┼───────┼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   │       │       │    │    │    │    │    │    │    │    │    │    │    │    │    │    │    │    │    │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┼───┼───────┼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   │       │       │    │    │    │    │    │    │    │    │    │    │    │    │    │    │    │    │    │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┼───┼───────┼───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   │       │</w:t>
      </w:r>
      <w:r>
        <w:rPr>
          <w:sz w:val="16"/>
          <w:szCs w:val="16"/>
        </w:rPr>
        <w:t>и т.д. │    │    │    │    │    │    │    │    │    │    │    │    │    │    │    │    │    │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   │       │       │    │    │    │    │    │    │    │    │    │    │    │    │    │    │    │    │    │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│   │       │       │    │    │    │    │    │    │    │    │    │    │    │    │    │    │    │    │    │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┴───┴───────┴───────┴────┴────┴────┴────┴────┴────┴────┴────┴────┴────┴────┴────┴────┴────┴────┴────┴────┴────┴────┴─────┴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чет составил бухгалтер 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ведующий цехом (мастер) 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подпись   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6</Words>
  <Characters>8537</Characters>
  <CharactersWithSpaces>7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0:03:00Z</dcterms:modified>
  <cp:revision>2</cp:revision>
  <dc:subject>Наряд</dc:subject>
  <dc:title>Наряд-заказ на изготовление кондитерских и других изделий. Унифицированная форма № ОП-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