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пециализированная форма N 19-ОПи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от 20.08.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приятие (организация)                       Код по ОКУД │ 09031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дразде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НАРЯД - ЗАКАЗ N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на "__"______________ 19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 изготовление  кондитерских  и других  изделий зав.  цеху (мастеру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варищу: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                    </w:t>
      </w:r>
      <w:r>
        <w:rPr>
          <w:sz w:val="18"/>
          <w:szCs w:val="18"/>
        </w:rPr>
        <w:t>Наименование изделий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───┬────────┬────────┬────────┬────────┬────────┬────────┬────────┬────────┤</w:t>
      </w:r>
      <w:r>
        <w:rPr>
          <w:sz w:val="18"/>
          <w:szCs w:val="18"/>
        </w:rPr>
        <w:t>Наряд - заказ составил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</w:t>
      </w:r>
      <w:r>
        <w:rPr>
          <w:sz w:val="18"/>
          <w:szCs w:val="18"/>
        </w:rPr>
        <w:t>1    │   2    │   3    │   4    │   5    │   6    │   7    │   8    │   9    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┼────────┼────────┼────────┼────────┼────────┼────────┼────────┼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N по сборнику    │        │        │        │        │        │        │        │        │        │Утверждено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ецептур      │        │        │        │        │        │        │        │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───┼────────┼────────┼────────┼────────┼────────┼────────┼────────┼────────┤</w:t>
      </w:r>
      <w:r>
        <w:rPr>
          <w:sz w:val="18"/>
          <w:szCs w:val="18"/>
        </w:rPr>
        <w:t>Контроль выпуска (по док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с 1 шт. изделия │        │        │        │        │        │        │        │        │        │мента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───┼────────┼────────┼────────┼────────┼────────┼────────┼────────┼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аз             │        │        │        │        │        │        │        │        │        │Ст. бухгалтер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───┼────────┼────────┼────────┼────────┼────────┼────────┼────────┼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оличество   │        │        │        │        │        │        │        │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───┼────────┼────────┼────────┼────────┼────────┼────────┼────────┼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дажная    │        │        │        │        │        │        │        │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цена         │        │        │        │        │        │        │        │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───┼────────┼────────┼────────┼────────┤        ├────────┼────────┼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умма        │        │        │        │        │        │        │        │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───┼────────┼────────┼────────┼────────┤        ├────────┼────────┼────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й выпуск│        │        │        │        │        │        │        │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дано в кладовую)│        │        │        │        │        │        │        │        │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┴────────┴────────┴────────┴────────┴────────┴────────┴────────┴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                    </w:t>
      </w:r>
      <w:r>
        <w:rPr>
          <w:sz w:val="18"/>
          <w:szCs w:val="18"/>
        </w:rPr>
        <w:t>Расчет потребности сырья                              │        К отпуск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┬────┬───┬────┬───┬────┬───┬────┬───┬────┬───┬────┬───┬────┬───┬────┬───┬────┼───────┬───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сырья│но-│все-│но-│все-│но-│все-│но-│все-│но-│все-│но-│все-│но-│все-│но-│все-│но-│все-│по рас-│с округ-│цена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рма│го  │рма│го  │рма│го  │рма│го  │рма│го  │рма│го  │рма│го  │рма│го  │рма│го  │чету   │лением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│    │   │    │   │    │   │    │   │    │   │    │   │    │   │    │   │    │       │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┼────┼───┼────┼───┼────┼───┼────┼───┼────┼───┼────┼───┼────┼───┼────┼───┼────┼───────┼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│    │   │    │   │    │   │    │   │    │   │    │   │    │   │    │   │    │       │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│    │   │    │   │    │   │    │   │    │   │    │   │    │   │    │   │    │       │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│    │   │    │   │    │   │    │   │    │   │    │   │    │   │    │   │    │       │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│    │   │    │   │    │   │    │   │    │   │    │   │    │   │    │   │    │       │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│    │   │    │   │    │   │    │   │    │   │    │   │    │   │    │   │    │       │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┴────┴───┴────┴───┴────┴───┴────┴───┴────┴───┴────┴───┴────┴───┴────┴───┴────┴───────┴───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асчет составил бухгалт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пуск разреше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уковод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ерил ст. бухгалтер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3</Characters>
  <CharactersWithSpaces>4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торговли РСФСР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 на изготовление кондитерских и других изделий. Специализированная форма № 19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