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3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ЯД-ЗА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у _________________ КЭЧ (КЭУ, КЭО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НР, УСПР, РСГ)                    (район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е работы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питальный ремонт, текущий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оинской части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Шифр и наименование 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олная сметная стоимость ___________ тыс. ру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ем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тверждена смета или опис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Утвержденный план на 19__ г. ________ тыс. руб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ем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жден титульный спис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одлежащие выполнению работы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роки производства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чало работ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кончание работ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 выполнении работ по очередям (секциям) указать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а и окончания работ по каждой 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Бесплатные услуги, оказываемые воинской часть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оличество солдат, автомашин, механизмов,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роки их пред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собые услов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КЭЧ (КЭУ, КЭО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КЭЧ (КЭУ, КЭ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представителя воинской ча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 к исполн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начальника ремстрой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ряд - задание выдается не менее чем за месяц до начала работ по данному объекту при наличии сметы и чер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обходимости выполнения работ, не предусмотренных планом, в пункте 3 указывается, кем, когда, по какой причине (аварийный ремонт, стихийное бедствие) принято решение о выполнении неплановой работы. В этих случаях при отсутствии на день выдачи наряда - заказа утвержденной сметной документации в пункте 2 указывается ориентировочная стоимость работ и оговаривается срок выдачи сметы (описи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4 дается краткая характеристика основных работ, подлежащих вы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7 оговариваются сроки временного отселения жильцов из квартир, освобождения нежилых помещений и другие особые услови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ряд - заказ считается действительным при наличии на нем всех предусмотренных формой подписей и оттисков гербовых печатей заказчика и подряд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обороны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 при производстве работ по капитальному (текущему) ремонту, выполняемых воинской ча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